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routines in numio.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00)   .1 &lt;- character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1)   Prints .2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80)   .1 &lt;- a 16-bit numbe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89)   .1 &lt;- a 16-bit number from the user, with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digit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0)   Displays the value in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9)   Displays the value in .1 and print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80)   :1 &lt;- a 32-bit numbe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89)   :1 &lt;- a 32-bit number from the user, with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digit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0)   Displays the value in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9)   Displays the value in :1 and print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90)   Initializes inter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umio.i contains routines for doing "wimpmode"-style I/O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C-INTERCAL equivalent of atoi and itoa. (308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0) translate the ASCII input as a number (yes, a numb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-9]*), and (3090) and (3190) do the same for displayin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 (By the way, the routines can also be made to support EBCD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#3 with #15 on lines 41, 81, and 1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 also has a "niner" variation. For itoa, (3099) and (3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ewline at the end of the number. In the case of atoi, (30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189) make sure that the number ends with a newlin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y ensure there are no other non-numeric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 If there are, a typically snide INTERCAL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(The regular versions work like C's atoi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 soon as they see any non-dig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too much to note about these routines. The ato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-and-add trick to avoid multiplying by 10, so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tty efficient (snort). itoa has no such shortcu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 the modified division routine which als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 The 16-bit version is at (2030), and is the famili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ouis Howell, copied from syslib2.i. The 32-bi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530), and is just a copy of the standard library rout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throw away the remaind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eserves the use of two arrays - ,3000 and ,3001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respectively. Each array has one dimens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d they are used to provide a getchar and putchar: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0) and (3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 are initialized by routine (3990); this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ther rout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for these routines to work properly, they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exclusively in regards to other array I/O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 and putchar subroutines will get out of syn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-text character loop. If you do want to do other I/O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, you can use (3000) and (3001) as a getchar and 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latter expects that the character valu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versed). Or, you can simply re-initialize the ,3000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3001 values after you are done, by storing in them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that you wrote in and/or read o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splayed some strings and the last thing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newlin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,3001SUB#1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afely call the itoa routines, since 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versa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earnest hope that C-INTERCAL programmers everyw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 to these handy routines, and C-INTERCAL users will th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fear that they might succumb to the foul and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 to use the dastardly +wimpmod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