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29490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454968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67062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598345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405890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84191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82094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39274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77003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28460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256200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235868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00853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988035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981709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44946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73009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75701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95525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129145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309252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42359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40163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66137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312087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