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53302609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45842418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72848086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04933991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33477342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57811282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28116467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05741602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68244608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7751822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98623549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63314001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00721540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90591973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5002528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64354024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39918554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14870641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69485164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47985015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46234726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31103373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64199058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03248233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7834023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