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16104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15932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21454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0898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0440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