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309249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0703472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3834290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6004208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22863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823275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3069604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182904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4111285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8843989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0204400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871388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827940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7568116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236464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5966419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0648990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504880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25132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5194855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0899887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3727504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