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93764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59332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25977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8699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17412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55445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79258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