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2037346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9934983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6697191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0727438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8261844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