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92540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51121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24054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51733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45008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555074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78816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31466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36390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93589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63961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079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45194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10145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90354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73839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90878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15756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08327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21217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46616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321256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80544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35320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75860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