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8786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41668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40202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62497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02869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2450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