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1243704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2571662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9484069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