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381922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95570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4066323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907241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622535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