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3488904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176613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250582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