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570016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995276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813722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89218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181387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42229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