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91053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91035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08083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739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34099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13609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92207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37155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45088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05983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17547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79746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72609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13108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752788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83360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46355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17181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55874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37805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72617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11430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