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861615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834175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013654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