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431506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82849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11597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75844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54214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27167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584369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