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48484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32779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19750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737559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06384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52334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89191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885962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1658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266876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731994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9065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405551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891561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418384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6517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866792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343384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939647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23911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700492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19785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