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69243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33941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5344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40230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69562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41925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69685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