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- list, test and extract compressed  files  in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   [-Z]     [-cflptuvz[abjnoqsCLMVX$]]     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(s) ...] [-x xfile(s) ...] 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ill list, test, or extract files from a ZIP 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 found  on  MS-DOS  systems.   The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no options) is to extract into the 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 subdirectories  below it) all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rchive.  A  companion  program,  zip(1L),  creates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; both programs are compatible with archiv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KWARE's PKZIP and PKUNZIP for MS-DOS, but in many 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ptions or default behavior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[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the ZIP archive(s).  If the fil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  wildcard,  each matching file is process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determined by the operating system (or fil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).   Only  the  filename can be a wildcard;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cannot.  Wildcard  expressions  are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egrep(1) (regular) expressions and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ches any  single  character  found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kets;  ranges  are  specified  by 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, a hyphen, and an ending character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 exclamation point or a caret (`!' or `^')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s the left bracket, then the range  of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s within the brackets is complement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thing except the characters inside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 sure to quote any character that might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d  or  modified by the operating system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ularly under Unix  and  VMS.)   If  no  match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 the  specification  is  assumed to be a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; and if that also fails, the  suffix  .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ed.  Note that self-extracting ZIP file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ed, as with any other ZIP archive; j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xe suffix (if any)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 to  be 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 by  spaces.   (VMS  versions  compi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CLI defined must delimit files with commas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-v  in  OPTIONS below.) Regular expressions (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) may be  used  to  match  multiple  members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  Again, be sure to quote express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be expanded or modified by the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list of archive members to be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.   Since wildcard characters mat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ors (`/'), this option may be  used  to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iles  that  are  in subdirectori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unzip foo *.[ch] -x */*'' would extract all C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in the main directory, but none in any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.  Without the -x option, all C sourc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directories within the zip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al directory to which to  extract  files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all files and subdirectories are re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directory; the -d option allows 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rbitrary directory (always assuming one ha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on to write to the directory).  This  option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ppear  at the end of the command line;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before the  zipfile  specification  (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options), immediately after the zipfile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ion, or between the file(s) and the -x op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and  directory  may be concatenat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space between them, but note that this ma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shell behavior to be suppressed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-d ~'' (tilde) is expanded by Unix C shells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of  the  user's  home  directory,  but ``-d~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a literal subdirectory ``~''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, in order to support obsolescent hardware, un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 screen is limited to 22 or 23 lines and shoul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 be considered only a reminder of the basic unzip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an exhaustive list of all possible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zipinfo(1L) mode.  If the first option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 is  -Z,  the  remaining  options  ar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info(1L) options.  See the appropriate  manual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scription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extract files to stdout/screen (``CRT'')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similar  to  the  -p option except that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is printed as it is extracted, the -a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allowed,  and  ASCII-EBCDIC conversion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y performed if appropriate.   This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unzip usag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freshen existing files, i.e., extract only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lready exist on disk and that ar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pies.  By default unzip queries before over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 but  the  -o  option  may be used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ies.  Note that under many operating  system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   (timezone)   environment   variable  must 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in order for  -f  and  -u  to  work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der Unix the variable is usually set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s for this are somewhat subtle but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differences  between  DOS-format  fi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ways local time) and Unix-format  times  (alway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MT)  and  the necessity to compare the two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 value is ``PST8PDT'' (US Pacific time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ment   for  Daylight  Savings  Time  or  ``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list  archive  files  (short   format).    The 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 file  sizes  and  modification  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f the specified files are  printed, 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s  for all files specified.  If UnZip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S2_EAS defined, the -l option also lists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sizes of stored OS/2 extended attributes (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S/2 access control lists (ACLs)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file  comment  and individual file comment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isplayed.  If a file was archived from  a 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 file system (for example, the old MS-DOS F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) and the -L option was given,  the  file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d  to  lowercase  and  is prefixed with a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  extract files to pipe (stdout).  Nothing but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is  sent  to  stdout,  and  the  fil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 in binary format, just as they are stored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test archive files.  This option extracts  each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file in memory and compares the CRC (cyclic re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cy check, an enhanced checksum) of the expa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original file's stored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update existing files and create new  ones  if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 performs  the  same  function  as 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extracting (with query) files  that  are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 those with the same name on disk,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xtracts those files that do not  already  exis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   See  -f  above  for  information o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zon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be verbose or  print  diagnostic  version  info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has  evolved  and now behaves as bot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modifier.  As an  option  it  has  two 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a  zipfile is specified with no other options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archive files verbosely, adding to the  basic 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 the compression method, compressed size,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ratio and 32-bit CRC.  When no zipfile  is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d  (that  is, the complete command is simply ``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''), a diagnostic screen is printed.  In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ormal header with release date and version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home Info-ZIP ftp site and where  to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other ftp and non-ftp sites; the target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system for which it was compiled, as well as  (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bly)  the hardware on which it was compiled,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ler and version used, and the compilation  date;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 compilation  options  that  might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operation (see also  DECRYPTION  below)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options stored in environment variables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e same (see  ENVIRONMENT  OPTIONS  below)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 it  works  in  conjunction with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, -t) to produce more verbose or debugging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yet fully implemented but will b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z   display only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convert text files.  Ordinarily all files ar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 as they are stored (as ``binary'' file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 option causes files identified by zip as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ose  with  the `t' label in zipinfo listing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`b') to be automatically extracted as  such,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ng  line  endings,  end-of-file charact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itself as necessary.  (For example,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use  line  feeds (LFs) for end-of-line (EO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end-of-file (EOF) marker; Macintoshes use 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age  returns  (CRs)  for  EOLs; and most PC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use CR+LF for EOLs and control-Z for  EOF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IBM mainframes and the Michigan Terminal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 use EBCDIC rather than the more common ASCII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  set,  and  NT supports Unicode.) Note that 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 of text files is by  no  means  per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``text''  files  may  actually be binary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.    unzip   therefore   prints   ``[text]''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[binary]''  as  a  visual  check  for  each  fil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s when using the  -a  option.   The  -aa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s all files to be extracted as text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pposed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treat all files as binary (no text conversions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hortcut for --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  match filenames case-insensitively.  unzip's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 ``you  get  what  you  ask  for''  (this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the  -L/-U  change;  see  the 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 below).   Because  some file system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sensitive (notably those under the Unix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)  and because both ZIP archives and unzip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ortable across platforms, unzip's defaul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 match both wildcard and literal filenames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ely.  That is, specifying ``makefile''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line  will  only  match  ``makefile''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, not ``Makefile'' or  ``MAKEFILE''  (and 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ly  for  wildcard  specifications).  Sinc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correspond  to  the   behavior   of   many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/file  systems  (for example, OS/2 HPF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s mixed case but is not sensitive to  it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option may be used to force all filename m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se-insensitive.  In the example above,  all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would  then match ``makefile'' (or ``make*'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).  The -C option affects files in both the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l file list and the excluded-file list (x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j   junk paths.  The archive's directory structu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reated;  all  files  are deposited in th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by default, the current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convert to lowercase any  filename  originating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-only  operating system or file system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nzip's default behavior in releases prior to 5.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w  default  behavior  is  identical  to 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with the -U option, which is now obsole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moved in a future release.)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, files archived under single-case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MS,  old  MS-DOS  FAT,  etc.)  may  be stored as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names; this can be ugly or inconveni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 to  a  case-preserving  file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HPFS or a case-sensitive one such as  under 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default  unzip  lists  and  extracts suc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 as  they're  stored   (excepting   trun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  of  unsupported  characters,  etc.)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auses the names of all files from certai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 to be converted 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pipe all output through an internal  pager  simi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nixmore(1) command.  At the end of a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, unzip pauses with a  ``--More--''  prompt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 screenful  may  be  viewed  by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turn) key or the space bar.  unzip can b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pressing  the  ``q''  key and, on som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/Return key.  Unlike Unix  more(1),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-searching  or  editing capability.  Also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notice if long lines wrap at the  edg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effectively resulting in the printing of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lines and  the  likelihood  that  some  tex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 off  the top of the screen before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ome systems the number of available  lin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not detected, in which case unzip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is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never overwrite existing  files.   If  a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 skip  the  extraction  of  that  fil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ing.  By default unzip queries before 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ile  that  already exists; the user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only the current file, overwrite  all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extraction of the current file, skip ext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xisting files, or rename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 overwrite existing files without prompting.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gerous  option,  so  use it with care.  (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-f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perform operations quietly (-qq = even quieter).  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rily  unzip  prints  the  names  of  the  files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or testing, the extraction methods,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zipfile comments that may be stored in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sibly a summary when finished with eac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-q[q] options suppress the printing of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[OS/2, NT,  MS-DOS]  convert  spaces  in 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cores.   Since  all  PC  operating  system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 in  filenames,  unzip   by   default  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 with  spaces intact (e.g., ``EA DATA. SF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awkward, however, since MS-DOS in 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  does  not  gracefully support spaces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of spaces to underscores can  elimin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wardnes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(obsolete; to be removed in  a  future  release)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s  uppercase if created under MS-DOS, V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-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retain (VMS) file version numbers.  VMS  fil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  with   a   version   number,   in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ext;##.  By default the  ``;##''  version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stripped,  but  this  option  allows  them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ed.  (On file systems  that  limit  filenam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 short lengths, the version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ed or stripped regardless of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   [VMS, Unix, OS/2] restore owner/protection info  (U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VMS, or user and group info (UID/GID) unde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ccess control lists (ACLs) under  certain  net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 versions  of  OS/2  (Warp  Server with IBM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/Requester 3.0 to 5.0; Warp Connect with IBM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).   In  most cases this will require speci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ileges; but under Unix, for  example,  a  user 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s  to  several  groups can restore file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ose groups, as long as the user IDs match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her  own.   Note  that ordinary fil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estored; this option applies only to 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 ownership  info available on some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.  [Note that NT's access control lists  are 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y  compatible  with  OS/2's.   A future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 cross-platform  storage  and  restoration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L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$   [MS-DOS, OS/2, NT] restore  the  volume  label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on  medium  is  removable  (e.g.,  a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ing the option  (-$$)  allows  fixed  media  (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s)  to  be  labelled  as  well.  By default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's default behavior may be modified via options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n  environment  variable.   This  can  be don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but it is probably most useful with the -a, -L,  -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, -o, or -n modifiers:  make unzip auto-conver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make it convert filenames from upperca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owercase,  make it match names case-insensitivel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quieter, or make it always overwrite or  never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as  it extracts them.  For example, to make unzip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quietly as possible, only reporting errors, on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=-qq; export UNZIP    Unix Bourn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env UNZIP -qq           Unix 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NZIP=-qq              OS/2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UNZIP_OPTS "-qq"    VMS (quotes for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options are, in effect, considered  to  be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 any  other  command-line options, except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the first options on the command line. 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de  an  environment option, one may use the ``minu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'' to remove it.  For instance, to override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et-flags in the example above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-q[other options]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hyphen is the normal  switch  charact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 is  a  minus sign, acting on the q option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here is to cancel one quantum of quietness.  To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l both quiet flags, two (or more) minus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t--q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--qt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wo are equivalent).  This may seem awkward or  conf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,  but it is reasonably intuitive:  just ign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hen and go from there.  It is also  consisten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of Unix nic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ggested by the examples  above,  the  defaul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 are  UNZIP_OPTS  for  VMS  (where  the symbol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unzip as a foreign command would otherwise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sed  with  the  environment  variable),  and UNZI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operating systems.  For  compatibility  with  zi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OPT  is  also  accepted (don't ask).  If both 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OPT  are  defined,  however,  UNZIP  takes 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's  diagnostic  option (-v with no zipfile name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check the values of  all  four  possible 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zone variable (TZ) should be set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timezone  in  order  for  the  -f  and  -u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  See the description of  -f  above 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variable may also be necessary in order for time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extracted files to b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archives are fully supported by Info-ZI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due to United States export restrictions,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cryption sources are not  packaged  with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and  zip distributions.  Since the crypt sourc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by Europeans, however, they are freely availab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 throughout  the  world; see the file ``Where''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-ZIP source or binary distribution  for  location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and outside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 separate distribution, not all compiled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s  of  unzip support decryption.  To check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pt  support,  either  attempt  to  test  or  extract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 archive,  or else check unzip's diagnost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the -v option above) for ``[decryption]''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mpi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runtime options for decryption;  if  a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 is  encrypted,  unzip  will  prompt fo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choing what is typed.  unzip continues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 password  as  long  as it appears to be valid;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 testing a 12-byte header.  The correct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heck out against the header, but there is a 1-in-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that an incorrect password will as well.  (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 feature  of  the  PKWARE  zipfile format; i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brute-force attacks  that  might  otherwise  g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 speed  advantage by testing only the header.)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that an incorrect password is given but it  pas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 test  anyway,  either  an incorrect CRC wi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d for the extracted data or else unzip will fail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xtraction  because the ``decrypted'' bytes do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tute a valid compressed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password fails the header check on  som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 will prompt for another password, and so on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extracted.  If a password is not know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 password (that is, just a carriage return) is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gnal to skip all further  prompting.   Only  un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in  the  archive(s)  will  thereafter  be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tually that's not quite true; older versions  of  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zipcloak(1L)  allowed  null  passwords, so unzip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crypted file to see if the null password wor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result in ``false positives'' and extraction erro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re is presently no  way  to  avoid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on.   This  is  another security feature: 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given on the command line or stored in file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tute  a  risk because they may be seen by other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may (under protest, with great disapproval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shenani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 unzip  to  extract  all  members  of  the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zip  into  the  current directory an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t, creating any subdirectories as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 members  of  letters.zip  in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j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letters.zip, printing only a summary  message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tq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all zipfiles in the current directory, print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m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tq 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backslash before the asterisk is only required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 expands  wildcards,  as  in Unix; double quot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 been  used  instead,  as  in   the   source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)  To  extract  to  standard  output  all  memb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zip whose names end in .tex, auto-convert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 end-of-line  convention  and  piping  the out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ca letters \*.tex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the binary file paper1.dvi to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it to a printin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p articles paper1.dvi | dv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ll FORTRAN and C source  files--*.f,  *.c,  *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file--into the /t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ouble quotes are necessary only in Unix  and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bbing is turned on).  To extract all FORTRAN and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regardless of case (e.g., both *.c and *.C, 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, Makefile, MAKEFILE or simil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C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any such files but convert any  uppercase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VMS  names  to lowercase and convert the line-end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files to the local standard (without  res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files that might be marked ``binary'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aaCL source.zip "*.[fch]" makefile -d 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only newer versions of the files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,  without  querying (NOTE:  be care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ping in one timezone a zipfile created in  another-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 to  date  contain  no  timezone informa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newer'' file from an eastern timezone  may,  in  fact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tract newer  versions  of  the  files  alread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directory and to create any files not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me caveat as previou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uo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a  diagnostic  screen  showing  which  unz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 options are stored in environment variabl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ion support was compiled in, the compiler with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was compiled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st five examples, assume that UNZIP  or  UNZIP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t to -q.  To do a sing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a doubly quiet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that the ``.zip'' is generally not necessary.)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ndard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-ql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l-q 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zip -l--q file.zip       (extra minuses don't hu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maintainer, being a lazy  sort,  finds  i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to  define  a pair of aliases:  tt for ``unzip -tq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i for ``unzip -Z'' (or ``zipinfo'').  One may the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 type  ``tt zipfile'' to test an archive,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orth making a habit of  doing.   With  luck  un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  ``No   errors   detected   in  compressed  dat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file.zip,'' after which one may breathe a sigh of 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tainer  also  finds  it  useful  to  set  the 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to ``-aL'' and is tempted to add ``-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  His ZIPINFO variable is set to ``-z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status (or error level) approximates the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 by PKWARE and takes on the following valu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normal; no errors or warning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one or more warning errors were  encounter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 completed  successfully  anyw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zipfiles where  one  or  more  fil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ipped  due  to unsupported compression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ion with an unkn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a  generic  error  in  the  zipfile   format 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.   Processing may have completed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anyway;  some  broken  zipfiles 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archivers have simple work-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a severe error in the zipfile format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 probably fail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-8  unzip was unable to allocate  memory  for 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the specified zipfiles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invalid options  were 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no matching fil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  the disk is (or was) full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   the end of the ZIP archive was encountered  pre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 interprets standard Unix (or PC) return values as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rier-looking  things,  so  unzip  instead  map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S-style status codes.  The current mapping is as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(success) for normal exit, 0x7fff0001 for warning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(0x7fff000? + 16*normal_unzip_exit_status)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 where  the  `?' is 2 (error) for unzip value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-11, and 4 (fatal error) for the remaining ones  (3-8, 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).   In  addition, there is a compilation option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is behavior:   defining  RETURN_CODES  results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man-readable explanation of what the error statu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part archives are not yet supported,  except  in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ction with zip.  (All parts must be concatena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, and then ``zip -F'' must be performed on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nated archive in order to ``fix'' it.)  This will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ly be corrected in the next maj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read from standard input  are  not  yet 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 with  funzip  (and then only the first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an be extra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's -M (``more'') option is  overly  simplistic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 of  screen  output;  as  noted  above, it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he wrapping of long  lines  and  may  thereby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 at  the  top  of the screen to be scroll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read.  unzip should detect and treat  each 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line-wrap as one additional line printed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 of the screen's width as well as its  heigh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 unzip  should  detect the true screen geome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S-DOS] When extracting or testing files from an arch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efective  floppy  diskette,  if  the  ``Fail'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from DOS's ``Abort, Retry, Fail?'' message, unz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   the  system,  requiring  a  reboot.   Instead,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 (or control-Break) to terminate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EC Ultrix, unzip will sometimes fail on long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d  CRC, not always reproducible).  This is apparent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o a hardware bug (cache memory) or an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bug (improper handling of page fault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 and times of stored directories are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S/2] Extended  attributes  for  existing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 updated.   This is a limitation of the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; unzip has no way to determine whether the store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es are newer or older than the existing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MS] When extracting to another directory, only the  [.fo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is  accepted  for the -d option; the simple Unix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is silently  ignored  (as  is  the  less  common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dir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VMS] When the file being extracted already exists,  un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  only  allows skipping, overwriting or renaming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dditionally be a choice for creating a  new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file.  In fact, the ``overwrite'' choice doe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 version;  the  old  version  is  not  overwritt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(1L), zip(1L), zipcloak(1L), zipgrep(1L), zipinfo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Info-ZIP authors  (current  zip-bugs  work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:   Greg ``Cave Newt'' Roelofs (UnZip); Onno van der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 (Zip);  Jean-loup  Gailly  (compression);  Mark  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compression,  fUnZip);  Christian  Spieler  (VMS, MS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d code, general Zip and UnZip integration); Mike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ndows  GUI,  Windows  DLLs);  Kai Uwe Rommel (OS/2);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nitz (Amiga, Windows 95); Karl Davis  and  Sergio  Mon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orn  RISC OS); George Petrov (MVS, VM/CMS); Harald De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ari, MVS);  John  Bush  (Amiga);  Hunter  Goatley  (V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oine  Verheijen  (Macintosh); Chris Herborth (Atari, QN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Box); Johnny Lee (MS-DOS, NT, Windows 95); Steve Sali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T,  Windows  95);  and  Robert  Heath  (Windows GUI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of the original unzip code upon which Info-ZIP'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 is  Samuel  H. Smith; Carl Mascott did the fir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; and David P. Kirschbaum organized and led Info-ZI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early days.  The full list of contributors to UnZ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n quite large; please refer to the CONTRIBS fil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source distribution for a relatively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2   15 Mar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   9 Sep 89   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x   fall 1989   many Usenet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0    1 May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3.1   15 Aug 90   Info-ZIP (DPK, consolid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0    1 Dec 90   Info-ZIP (GRR,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1   12 May 91   Info-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4.2   20 Mar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(1L)         MISC. REFERENCE MANUAL PAGES        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   21 Aug 92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01  15 Jan 93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1    7 Feb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11   2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12  28 Aug 94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5.2   30 Apr 96   Info-ZIP (zip-bugs subgroup, G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5.2)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