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1144403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7844738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1886998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2819500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3558877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6183896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