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896669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0669573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