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orry -- this file is in itali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zi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mulPIC e` un simulatore a linea di comando del microchip PIC16C8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prevedono tutte le funzioni standard di debugging, con la possibilita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 fornire le transizioni dei pin d'ingresso sia a linea di comando, s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 file di ingresso. E' possibile monitorare su file sia le transizioni d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s di output, sia gli stati dei pins campionati con periodo di campioname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imulazi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. Transizioni degli ingre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mulazione e` legata al ciclo d'istruzione (4 tosc), la cui du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ende dalla frequenza di clock, definibile con opportun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 risoluzione temporale della simulazione pone dei limiti sulle possibi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izioni fornibili in ingresso. Con riferimento alla figura, si as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la transizione fornita al passo corrente (B)  avvenga tra Q2 del cic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struzione precedente (A) e la fine di Q1 del corrente, in modo ch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ovo valore sia subito disponibile in lettura (istruzione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Ciclo Istruzione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&lt;---------------------&gt;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Q1  | Q2  | Q3  | Q4  | Q1  | Q2  | Q3  | Q4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__    __    __    __   |__    __    __    __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KIN  /  \__/  \__/  \__/  \__/  \__/  \__/  \__/  \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|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_________________|_________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N   |_____/_/_/_/_/_/_/_/_/_/_/_/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  &lt;-----Transizione-----&gt;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&lt;----- istr. A -------&gt;|&lt;----- istr. B -------&gt;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asso corren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. RTCC in 'Counter 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sono simulabili transizioni multiple, all'interno dello stesso cic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 instruzione, del pin RA4/RTCC ( con prescaler 1:256 le specifiche ammetto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inaia di transizioni). La transizione fornita si assume che avvenga tra Q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Q4 del ciclo corrente. In definitiva in modalita` counter senza presca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TCC incrementa al piu` ogni due cicli d'istruzi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. Fusibili di configurazi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fusibili di abilitazione del timer di POWER-UP, di protezione del codice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 selezione dell'oscillatore non sono simulati per ovvi motivi. L'un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ato e` il fusibile di abilitazione del Watchdog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. Porte in ingresso non pil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emplicita` i pins configurati in ingresso non pilotati (HZ)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i come uno logico, ovvero, dove previsti, i pull-ups si considerano s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iv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. EEP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l ciclo di scrittura della memoria di programma non  simulato, mentr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PROM data memory e` stata simulata con un ciclo di scrittura di 10ms (tem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ina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. Watchd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l periodo di watchdog  assunto di 18ms (tempo nomina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Formati dei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. File di ingres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l file di ingresso contiene tutte le transizioni dei pin con la segue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tass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 [# &lt;Commento&gt;]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egi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[# &lt;Commento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Time&gt; [MCLR = m] [RA = ppppp] [RAn = p] [RB= pppppppp] [RBn = p]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:  n = {0..4} per la porta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{0..7} per la porta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 = 0 : forza il livello logico 0 (RE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: forza il livello logic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 = 0 : forza il livello logic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: forza il livello logic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: non forza alcun livello log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 : conserva lo stato precedente inaltera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 si cerca di forzare il livello di un pin di uscita, durant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mulazione viene visualizzato un messaggio di err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 successione dei tempi deve essere strettamente monotona; le transizio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nite nello stesso ciclo di istruzione devono trovarsi su di un'unica r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 file viene compilato, mediante il compilatore IEC, in un formato leggib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l simulatore. IEC segnala tutti gli errori sintatti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. File di uscita: Repor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' previsto il monitoring delle singole transizioni delle porte d'uscita, s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 un file (Report File) nel forma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aaaaa bbbbbbbb TIME   -   transizioni dei registri delle po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,b = 0 : pin in uscita, a livello logic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: pin in uscita, a livello logic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. : pin in ingres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IME : Tempo in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aaaa bbbbbbbb TIME   -   cambiamenti sullo stato dei pin d'ingres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,b = 0 : pin in ingresso, a livello logic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: pin in ingresso, a livello logic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: pin in ingresso, non pilota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. : pin in usci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aaaa bbbbbbbb TIME   -   cambiamenti nello stato dei tri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,b = 0 : Relativo pin in usci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: Relativo pin in ingres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File di uscita: Graphic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' previsto il monitoring del campionamento dello stato dei pin d'usci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periodo di campionamento fissato a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riporta direttamente un esempio, nel quale e` mostrato il pin RA1 a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o, il pin RA0 allo 0 logico, mentre RB6 subisce una transizione d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ello alto a quello basso; i punti segnalano pin d'ingres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4  RA3  RA2  RA1  RA0    RB7  RB6  RB5  RB4  RB3  RB2  RB1  RB0    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.    .     |  |       .     |   .    .    .    .    .    .      0.1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.    .     |  |       .     |   .    .    .    .    .    .      0.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.    .     |  |       .     |   .    .    .    .    .    .      0.1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.    .     |  |       .     |   .    .    .    .    .    .      0.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.    .     |  |       .   |     .    .    .    .    .    .      0.1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.    .     |  |       .   |     .    .    .    .    .    .      0.1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.    .     |  |       .   |     .    .    .    .    .    .      0.1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.    .     |  |       .   |     .    .    .    .    .    .      0.1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.    .     |  |       .   |     .    .    .    .    .    .      0.1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Comandi del simula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 prompt dei comandi e` mostrato il tempo corrente che incrementa ad og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clo di istruzione simulato. Il caricamento di un nuovo programma deter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'azzeramento dell'orolog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"   visualizza l'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l"   carica un file oggetto in formato IHX8M nella memoria di progr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ndo il fusibile WD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"  visualizza lo stato dei registri speciali, lo stato del proces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SLEEP, RESET, NORMAL) e la prossima istruzione da eseg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dg"  visualizza il contenuto dei registri genera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dee" visualizza il contenuto della EEPROM Data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dpm" visualizza il contenuto della Progra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ds"  visualizza il contenuto dello stack (Sono previsti, in simulazi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 messaggi di errore "Stack overflow" e "Pop on empty stac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dp"  visualizza lo stato attuale dei pins di ingres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d [&lt;addr&gt;]" disassembla dieci istruzioni a partire da PC o 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 [&lt;num&gt;]" simula uno (o &lt;num&gt;) cicli d'istruzione del PIC16C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g &lt;time&gt;" porta avanti la simulazione fino al tempo &lt;time&gt; in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bp [&lt;address&gt;]" set/clear break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pa ppppp" configura lo stato dei pin della porta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pm p"  forza il livello logico sul pin MCLR (p = 0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o [&lt;filename&gt;]"  apre il file di ingresso contenente le transi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i 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ic" chiude il file di ingresso contenente le transizioni dei 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o [&lt;filename&gt;]"  apre il file di uscita di monitoring dell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izio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c" chiude il file di uscita di monitoring delle sole transi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eo [&lt;filename&gt;]" apre il "Graphic 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c" chiude "Graphic Fi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por" genera un Power-On-Reset e azzera l'orologio di simulazi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q" uscita dal simula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