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G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p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Beaz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was automatically generated by SW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all of the functions in the generic SWI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G library is a collection of generally usefu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upplement an interface file.  These inclu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arrays, functions from the C library,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automatically generated by SWIG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g_lib/autodoc.i".   Some modules may supply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target language.  To recreat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arget language, simply run SWIG on the file 'autodoc.i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target langu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has been generated for 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Call fo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ong-term goal is for the SWIG library to be a collection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can be used to quickly put together intere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ibute new modules send e-mail to beazley@cs.utah.edu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strai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constraints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support for applying constraint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Using a constraint, you can restrict arg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umbers, non-NULL pointers, and so on. 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POSITIVE        - Positive number (not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NEGATIVE        - Negative number (not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NONZERO         - Nonzer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NONNEGATIVE     - Positive number (inclu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NONPOSITIVE     - Negative number (inclu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NONNULL         - Non-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ALIGN8          - 8-byte alig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ALIGN4          - 4-byte alig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ALIGN2          - 2-byte alig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nstraints, you need to "apply" them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guments in your code.  This is done using the %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pply Number NONNEGATIVE { double nonneg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sqrt(double nonneg);         // Name of argumen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pply Pointer NONNULL { void *ptr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malloc(int POSITIVE);       // May return a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ree(void *ptr);             // May not accept a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argument of the type you specify with the %apply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with the appropriate constraint.   Multiple typ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pply Pointer NONNULL { void *, Vector *, List *, double *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ll of the types listed would be checked for non-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datatypes of int, short, long, unsigned int, unsigne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, unsigned char, signed char, float, and dou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without using the %apply directive by simp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name as the parameter name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sqrt(double NONNEGA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log(double POSIT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typedef to change type-names, you can also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pply double { Real };       // Make everything defined for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work for R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sqrt(Real NONNEGA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log(Real POSIT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ception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exception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language independent support for raising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ceptions in SWIG generated wrapper code.    Norm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the %excep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aise an exception, use the following function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G_exception(int exctype, char *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ctype' is an exception type code and may be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G_Memor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G_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G_Runtim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G_Index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G_Typ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G_DivisionBy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G_Overflow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G_Syntax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G_Valu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G_Syste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G_Unknown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sg' is an error string that should be repor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normally used in conjunction with the %excep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xcep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catch RangeErr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G_exception(SWIG_IndexError,"Array index out of bound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G_exception(SWIG_UnknownError,"Uncaught excep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he SWIG_exception() func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de generated by SWIG.  It is not available in the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emory Alloc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malloc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ccess to a few basic C memory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return void pointers, but realloc() and free()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ort of pointer.   Sizes should be specifi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oc nobj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a space for an array of nobj object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bytes.   Returns NULL if the request can't be satis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es the space to zero by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oc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space for an object of size bytes.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failu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oc pt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size of the object pointed to by ptr to size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will be unchanged up the minimum of the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.  Returns a pointer to the new space of NULL up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hich case *ptr is unchang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s the space pointed to by ptr.  Does nothing if ptr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tr must be a space previously allocated by calloc, malloc, or reallo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emory Manipu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memory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support for a few memory operations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.h&gt; library.  These functions can be used to manipulat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 and t are of type void *, cs and ct are both of type const voi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cpy s ct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n characters from ct to s, and return 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ove s ct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memcpy except that it works even if the objects overla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cmp cs ct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he first n characters of cs with ct. 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equal, &lt;0 if cs &lt; ct, and &gt;0 if cs &gt; c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chr cs c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pointer to the first occurrence of character c in c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set s c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character c into first n characters of s, return 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ointer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pointer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.i library provides run-time support for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 variety of C/C++ pointer valu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various kinds of objects and dereferen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.  This is done through a common se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ast      - Casts a pointer to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value     - Dereference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set       - Set the value of an object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reate    - Create a new object and retur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free      - Free the memory allocated by pt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dd       - Increment/decrement a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ap       - Make two datatypes equival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a runtime equivalent of type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, dereferencing, or setting the value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nly the common C datatypes of int, short,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char, and char * are currently supported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may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aspects of this libra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with a wide range of dataty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trvalue" function can dereference "double *", "in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*", "char *", and other datatypes. Since SWIG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th type information, this can be don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can dereference a po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owing what type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primarily designed for utility, no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the dynamic determination of pointer typ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han most normal wrapper functions)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hieve better performance by writ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er" functions if you're making lots of cal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nner loops or other 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cast pt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a pointer ptr to a new datatype given by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ay be either the SWIG generated representation of 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 representation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 $ptr double_p        # Tc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 $ptr "double *"      # 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ointer value is returned.   ptr may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which case the value will be used to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 [ptrcast 0 Vector_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ULL pointer of type "Vector_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ting operation is sensitive to formatting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ble *" is different than "double*".  As a result of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always be exactly one space between the C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specifier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value ptr ?index? ?typ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that a pointer is pointing to (ie. derefere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is automatically inferred by the pointer type--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pointer will return an integer, a double will retur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 The index and type fields are optional 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s specified, this function returns the value of ptr[ind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rray access.   When a type is specified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pointer type. 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 $a             #  Returns the valu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 $a 10          #  Returns the value a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 $a 10 double   #  Returns a[10] assuming a is a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set ptr value ?index? ?typ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pointed to by a pointer.  The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red from the pointer type so this function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doubles, etc...  The index and typ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When an index is given, it provides array ac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specified, it overrides the given pointer typ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 $a 3             # Sets the value *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 $a 3 10          # Sets a[1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 $a 3 10 int      # Sets a[10] = 3 assuming a is a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create type ?value? ?nitem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object and returns a pointer to i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reate various kinds of objects for use in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pecifies the basic C datatype to create and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 that can be used to set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nitems is an optional parameter that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.  This function results in a memory al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 [ptrcreate "double"]    # Create a new double, retur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 [ptrcreate int 7]       # Create an integer, set valu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 [ptrcreate int 0 1000]  # Create an integer array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values all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nly recognizes a few common C datatypes a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, short, long, float, double, char, char *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datatypes will result in an error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s can be created by using the ptrcast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 [ptrcast [ptrcreate int 0 100],"unsigned int *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free 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memory pointed to by ptr.  This function calls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used with objects created by ptrcreate(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free, it may work with other objec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discouraged unless you absolute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add ptr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value to the current pointer value.  For the C data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short, long, float, double, and char, the offse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jects and works in exactly the same manner as in 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ollowing code steps through the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 [ptrcreate double 0 100]       # Create an array double a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{set i 0} {$i &lt; 100} {incr i 1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set $b [expr{0.0025*$i}]      # set *b = 0.0025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b [ptradd $b 1]              # b++ (go to next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adding one to b goes to the next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ther datatypes (including all complex datatyp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orresponds to bytes.  This function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s checking and negative offsets are perfectly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map type1 typ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arely used function that perform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s a C typedef.  To manage datatypes at run-time, 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manage an internal symbol table of type mapp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keeps track of which types are equivalent to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map() function provides a mechanism for scripts to ad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ab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map double_p Real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the types "double_p" and "Real_p" equival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Pointers of either type could now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function is not needed, but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 SWIG's normal type-checking behavior or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type-handl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SWIG C Arr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array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scripting language access to various kinds of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For each datatype, a collection of four functions are cre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_array(size)              : Create a new array of giv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_get(array, index)        : Get an element from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_set(array, index, value) : Set an element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_destroy(array)           : Destroy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library are only low-level ac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directly access C arrays.  Like C, no bounds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so use 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Integ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access to integer arrays (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C 'int' data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_array n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array of integers. nitems specifie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ray is created using malloc() in C and new() in C++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_destroy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s the given arr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_get arra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value of array[index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_set array index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array[index] = value.  Returns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Floating Poin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provide access to arrays of floats and doub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array n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array of doubles. nitems specifie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ray is created using malloc() in C and new() in C++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destroy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s the given arr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get arra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value of array[index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set array index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array[index] = value.  Returns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_array n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array of floats. nitems specifie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ray is created using malloc() in C and new() in C++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_destroy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s the given arr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_get arra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value of array[index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_set array index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array[index] = value.  Returns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  Str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support for the 'char **' datatyp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arily used to handle argument lists and other similar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assed to a C/C++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a Tcl list into a 'char **', the following code can be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$lis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gs [string_array expr {[llength $list] + 1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ach a $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_set $args $i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 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_set $i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$args is now a char **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array n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array of strings. nitems specifie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ay is created using malloc() in C and new() in C++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rray is set to NULL upon initializ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destroy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given array. Each element of the array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LL-terminated string allocated with malloc() or new()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trings will be destroyed as well. (It is probably only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function on an array created by string_arra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get arra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array[index]. Returns a string of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orresponding element is NU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set array index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rray[index] = value.  value is assumed to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A string of zero length is mapped into a NULL val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value, the value will be copied into a new str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alloc() or new().  Any previous value in the arr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WIG Mat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math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ccess to the C math library and contai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in &lt;math.h&gt;.  Most scripting languages alread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support, but in certain cases, this module can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ine of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e of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ngent of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se cosine in range [-PI/2,PI/2], x in [-1,1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se sine in range [0,PI], x in [-1,1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se tangent in range [-PI/2,PI/2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2 y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se tangent of y/x in range [-PI,PI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h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yperbolic cosine of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h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yperbolic sine of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h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yperbolic tangent of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 exponential function e^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 logarithm ln(x), x &gt;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1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10 logarithm, x &gt;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 function x^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r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 root. x &gt;=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olute value of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l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st integer not less than x, as a dou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st integer not greater than x, as a dou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od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ating-point remainder of x/y, with the same sign as x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  Mathemat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E = 2.7182818284590452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LOG2E = 1.4426950408889634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LOG10E = 0.4342944819032518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LN2 = 0.69314718055994530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LN10 = 2.30258509299404568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PI = 3.14159265358979323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PI_2 = 1.57079632679489661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PI_4 = 0.78539816339744830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1_PI = 0.31830988618379067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2_PI = 0.63661977236758134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2_SQRTPI = 1.12837916709551257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SQRT2 = 1.4142135623730950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SQRT1_2 = 0.70710678118654752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cl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brary modules are available when using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 Hash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consthash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hanges SWIG so that constant values are placed into a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 in addition to normal Tcl variables.  When working wi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large numbers of constants, the use of a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use because it is no longer necessary to declar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global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should generally be included at the top of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any declarations appear.   Furthermore, this modu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andling of basic datatypes including integers,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module is used, constants are simply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ssociated dollar sign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OO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cessed as 'FOO' in Tcl, not '$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module only affects integer, float,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Pointer constants are not currently affected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reak existing Tcl scripts that rely on the normal 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 Arra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constarray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hanges SWIG so that constant values are placed into a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nstead of global variables.   The array is given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G module (specified with the %module 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should generally be included at the top of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any declarations appear.   Furthermore, this modu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andling of basic datatypes including integers,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module is used, constants are simply ac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odu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OO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cessed as '$example(FOO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module replaces the existing mechanism for creat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by this module is based on a set of typemap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Me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 tcls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provides the Tcl_AppInit() function needed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the tclsh executable.   This file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ynamic loading.   To make an interface file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ic and dynamic loading, put something like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nclude tcls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 wis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provides the Tk_AppInit() function needed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the wish executable.   Like tclsh.i,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with dynamic loading.  To make an interface file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ic and dynamic loading, put something like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nclude wis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tup file may be specified by defining the symbol SWIG_Rc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(this should be included in a code-block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WIG_RcFileName    "~/.mywish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 expect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 main() function for building an exten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It has been tested with Expect 5.19, but may nee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  expectk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 main() function for building an exten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k.  It has been tested with Expect 5.19, but may nee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  blt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nitializes the BLT package.  This is usually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wish.i or similar modu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include wish.i        // Build a new wis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include blt.i         // Initialize 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.  tix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nitializes the Tix extension.  This is usually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wish.i or similar modu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include wish.i        // Build a new wis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include tix.i         // Initialize 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  is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 main() program needed to build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[incr Tcl] 'ish' executable.  It has been tested with itcl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need tweaking for later versions and for use wit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.  itcls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 main() program needed to build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[incr Tcl] 'itclsh' executable.  It has been tested with itcl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need tweaking for later versions and for use wit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.  iwis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 main() program needed to build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[incr Tcl] 'iwish' executable.  It has been tested with itcl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need tweaking for later versions and for use wit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.  itkwis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 main() program needed to build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[incr Tcl] 'itkwish' executable.  It has been tested with itcl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need tweaking for later versions and for use wit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timers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 collection of timing function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analysis and benchmarking of different code fra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64 different timers are available.   Each tim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independently using fou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_clear(int n)          Clears tim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_start(int n)          Start tim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_stop(int n)           Stop tim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_elapsed(int n)        Return elapsed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rs measur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timer can be accessed independently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oups of timers for measuring different aspect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 To use a timer, simply use cod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_cle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_sta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 a bunch of Tcl c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_st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"[timer_elapsed 0] seconds of CPU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imer can be stopped and started repeated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mmulative tim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performance note, making frequent calls to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severely degrade performance (due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).   The resolution of the timers may be poor fo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de fragments.   Therefore, the timers work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_clea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s timer 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_start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s timer 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_stop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s timer 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_elapsed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he elapsed time (in seconds) of timer 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Typemap Library (T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typemaps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G typemap library provides a language independent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output arguments, input values, and other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echanisms.  The primary use of the library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nterface to certain C function--especially thos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can be applied to turn a pointer in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" value.  That is, instead of passing a pointer to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a real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      *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         *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         *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  *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short *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long  *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 *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          *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        *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, suppose you had a C function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fadd(double *a, double *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*a+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ap it with SWIG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nclude typemaps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fadd(double *INPUT, double *IN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the %apply direct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nclude typemaps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pply double *INPUT { double *a, double *b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fadd(double *a, double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 Out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can be applied to turn a pointer into an 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When calling a function, no input value would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, but an output value would be returned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utput values, they are returned in the form of a Tc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      *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         *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         *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  *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short *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long  *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 *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          *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        *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were trying to wrap the modf()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th library which splits x into integral and fractional par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art in one of its parameters).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modf(double x, double *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ap it with SWIG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nclude typemaps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modf(double x, double *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the %apply direct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nclude typemaps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pply double *OUTPUT { double *ip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modf(double x, double *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output of the function would be a list contain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 Input/Out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can be applied to make a function parame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and output value.  This combines the behavior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" and "OUTPUT" methods described earlier.  Outpu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the form of a Tc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      *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         *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         *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  *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short *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long  *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 *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          *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        *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were trying to wrap the following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neg(double *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x = -(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ap it with SWIG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nclude typemaps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neg(double *BO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the %apply direct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nclude typemaps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pply double *BOTH { double *x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neg(double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, this mapping does not directly modify the input value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no sense in Tcl).  Rather, the modified input valu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the return value of the function.  Thus, to appl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cl variable you might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 [neg $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  Speci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maps.i library also provides the following mapp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Interp *in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s the current Tcl_Interp value directly to a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used to work with existing wrapper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ust need the interp value for some reason.  Wh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interp' parameter becomes hidden in the Tcl interface--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, you don't specify it explicitly. SWIG fills in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cl_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s the integer return code of a function the retur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WIG generated wrapper function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foo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do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CL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}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wrapp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include typemaps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apply int Tcl_Result { int foo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