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llect.doc,v 2.12 1999/06/15 12:58:12 we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Collection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ollection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 QCache\endlink and \link QIntCache QIntCache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 QDict\endlink, \link QIntDict QIntDict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PtrDict QPtrDict\endlink; reference based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 QList\endlink; a reference based doubly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Queue QQueue\endlink;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Stack QStack\endlink;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ector QVector\endlink;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 QValueList\endlink;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 QMap\endlink;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Array QArray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safely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IntCacheIterator QIntCache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PtrDictIterator QPtrDict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link QListIterator QList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nce based collection classes work with pointers t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one store copies instead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the reference based containers; \link QGCache QGCache\endlink, \link QGDict QGDic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ist QGList\endlink that operate on \c void* pointers. 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ayer implements the actual collections by casting ite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classes), while it does not hurt performance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n contrast is more like the STL. It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instead it stores real copies. This is faste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ike integers or QRect for example. But the value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with everything derived from QObject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py of a 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Value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something compareable to the above QLi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pecially shows the value bas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value based containers see &lt;a href="qtl.html"&gt;The Qt Template 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ink QCollection QCollection\endlin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is class knows only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setAutoDelete()\endlink function specifie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In the list example, we enable auto-deletion to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tems when they ar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py all of the item's data (known as a deep copy)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.  All collection functions that insert an item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\link QCollection::new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newItem()\endlink for the item to be inserted. 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reimplement it if you want to have deep cop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is to dele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for instance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ink QList QList\endlink here, but the same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ink QList QList\endlink has member function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can often be better to make use of an iterator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Iterator QListIterator\endlink is very safe and can traver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modified at the same time.  Multiple iterators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Dict QDict\endlink and \link QCache QCache\endlink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aversal functions. To traverse these colle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ink QDictIterator QDictIterator\endlink or \link QCach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ntainers do not have internal iterators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iterators are only 32 or 64 bit large depending in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This means that the CPU can hold such an iterat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isters and that in turn makes these iterator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ink QStrList QStrLis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List QStrIList\endlink (\link qstrlist.h qstrlist.h\endlin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List QStringList\endlink (\link qstringlist.h qstringlist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ink QStrVec QStrVec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Vec QStrIVec\endlink (\link qstrvec.h qstrvec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should use QStringList. It is a value bas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QString instances as elements. That implies that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al with unicode very efficient. QStrList and QStrIList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usual strings. That means that they can not sto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 instantia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ones do.  Size is important for a library, and Q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 STL's,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is is however not very important for Qt, a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that doesn't need to be very fast.  (The speed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Qt are mostly caches - either QCache instanti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documented because we document our AP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and their documentation are provided as parts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I because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TL provides only value based containers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 a QObject directly in a STL list. You have to stor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But if you like to delete the QObject when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n you have to use smart pointer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should notice that putting pointers in a value bas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value semantics of such a container. However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are more efficient. This is the case w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mall and a copy can be made very quickly. Since the ST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of Qts supported plattforms we added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, too. These containers have a well documen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s of the functions and classes match the 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t. That is not the case for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