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10285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2710134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9795410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231842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1119395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514710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8272253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6727048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