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94868510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606682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54878662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94548769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00280245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70987059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24040410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96958015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