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The Book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troduction to neural modeling, and a ``users guide'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neural simulations with GENESIS, we recomm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of GENESIS: Exploring Realistic Neural Mod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Eural SImulation System,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M. Bower, California Institute of Technology, Pasade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eeman, University of Colorado, 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edition of a practical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disciplinary field of computational neuroscienc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ENESIS simulator, which is provided on a CD 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It is designed to be a step-by-step tutorial for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s and students working in fields ranging from neu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engineering, medicine, artificial neural networ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gnitive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, Neurobiological Tutorials with GENESIS, teaches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science and neural modeling by means of eigh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utorials.  These span the range from neuron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to cortical networks, and may be used without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GENESIS simulator or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, Creating Simulations with GENESIS, is a practical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of the GENESIS simulator for the construction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imulations.  The tutorials in this section prog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simple cell models to detailed cell an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ophisticated graphical interface.  The readers ar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creating new simulations of their own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exist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biological Tutorials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 Compartment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 Neural Modeling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 The Hodgkin-Huxle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Nelson and John Rinzel - Univ. of Illinois /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 Cable and Compartmental Models of Dendritic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n Segev -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 Temporal Interactions Between Post-Synaptic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n Segev -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 Ion Channels and Bursting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  Central Pattern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Crook and Avis Cohen - Montana State Univ./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  Dynamics of Cerebral Corti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Protopapas and James M. Bower -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The Network Within: Signaling Pat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inder S. Bhalla - National Centre for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- Creating Simulations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eeman - Univ. of Colorado, plus authors no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 Constructing New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-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  Introduction to GENES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eeman and Matthew A. Wilson - Univ. of Colorado/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3  Simulating a Neuron S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4  Adding Voltage Activa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5  Adding Dendrites and Syna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6  Automating Cell Construction with the C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7  Building a Cell with Neuro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8  Constructing Neural Circuit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Vanier and David Beeman - Caltech/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9  Implementing Other Types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0  Speeding up GENESI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De Schutter and David Beeman - Univ. of Antwerp/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1  Large-Scale Simulation using Paralle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el H. Goddard and Greg Hood - Pittsburg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2  Advanced XODUS Techniques: Simul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inder S. Bhalla - National Centre for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Acquiring and Install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   GENESIS Scrip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GENE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November 1997 by TELOS/Springer-Verlag -- ISBN 0-387-9493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5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rders to:                   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-Verlag New York, Inc.     Springer-Verlag GmbH and Co.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 Meadowlands Pkwy.              Tiergart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aucus NJ 07096                  D-69121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esk: 800-777-4643           Main Phone: +49-6221-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ders: 201-348-4505           Fax: +49-6221-41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info@telosp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further information at the TELOS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telospub.com/catalog/BIOLOGY/genesis.html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