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u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ves current working element on stack (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op), with option to go to new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ushe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name of element to mak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ing element (default: leav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as current working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ce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ushe /m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("push element")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-system shell "pushd" featur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 is used to change element to a new working elem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he location of the current working element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pe routine can then be used to return to the ele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ope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