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457086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2976481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761885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1250918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3233201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4297751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2457296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846256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