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s a new object to GENESIS defined by the fields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s and class tags of the given element. 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moved and used as a prototype for initial fie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ew elements created from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object object-name element -author autho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description descriptive-tex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-name</w:t>
        <w:tab/>
        <w:t>the new name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element from which to create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uthor</w:t>
        <w:tab/>
        <w:tab/>
        <w:t>Information about the autho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scription</w:t>
        <w:tab/>
        <w:t>A description of the object;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uments to -description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ulting in multiple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object name must not be the same a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.  Currently, there i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ob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istobjects, showobject, Ext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