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latest up to date command reference for zicq, an icq cl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ux distributions. If you require further help, stop by #zicq on ef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thanks to Chris Moore for the Emacs-style command i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A :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B : backwards (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^D : delete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E :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: forwards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^H :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J : linefeed /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K :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N : next line (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^P : previous line (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Useage: a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Sends a message to the same nick. Its short for "again"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works the same in this as in ms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- Useage: Add uin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Adds a person to your contact list with the designated nick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 - Useage: auth [uin/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urpose: If your account is set that users must requ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ization before adding you to their contact lis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end you an authorization request. This command giv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- Useage: Auto [on/off]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</w:t>
        <w:tab/>
        <w:t>Toggles your Auto reply, and sets your auto repl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y - Useage: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Sets your server status as Away. Same as "change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- Useage: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Toggles beeps on or off. Beeps are triggered by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- Useage: change #      (change without any # lists possible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 Allows you to change your "status". Eg: online, away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- Useage: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 clears the main window of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d - Useage: d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Sets your server status as do not disturb. Same as "change 1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c - Useage: f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Sets your server status as free for chat. Same as "change 3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 - Useage: hist [uin/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Shows a complete log of messages from the designated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- Useage: info [uin/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Gets information on the desired uin, such as port, name,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note* you can only get the personal info the person submitte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 - Useage: 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: Sets your server status as invisible (other users wont s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online.) Same as "change 25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- Useage: msg [uin/nick]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pose: Sends the desired uin a message. Also if you do not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(Ex: msg 123456), you will enter multi-line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er messages. Use a . on a single line to sen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a - Useage: msga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Similar to the msg command, except that it sends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one in your contact list. Multi-line mode work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s it does in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- Useage: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Sets your server status as not avaliable. Same as "change 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 - Useage: o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Sets your server status as occupied. Same as "change 1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- Useage: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rpose: Sets your server status as online. Same as "change 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 Useage: quit, or just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Logs you off the icq server, and exits zic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Useage: r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Replies with a message to the last nick that messaged you.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mode works the same as with all the other messag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ze - Useage: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 Handy for xterms, if you mess up your window, will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rebuild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- Useage: search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: finds users in the servers database with a matching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address. *note* if you just put in the user without a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will see _all_ possible matches. Ex: search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- Useage: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 toggles sounds on/off. Sounds are configurable in ~.zicq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ny player/file can be used as long as its setup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. Sounds are triggered by messages, and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 - Useage: url [uin/nick] &lt;url&gt; 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Sends a url notice to the designated account with descri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