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ComboBox widget for Motif 1.1 or 1.2 (maybe even 2.0...)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w version 1.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NEW RESOURCES AVAILABLE SO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in ComboBox_eng.dvi)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 doubt, the primary source of this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nformatik.rwth-aachen.de (137.226.112.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is in: /pub/packages/ComboBox/ComboBox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campus server in Aachen, Germany. From outside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x.org (198.112.44.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you'll find the sourc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ntrib/widgets/motif/ComboBox/ComboBox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local ftp servers that mirror the /contrib directory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lay of one or two days you'll also find the source o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INFORMATION CAREFULLY. IT ALWAYS CONTAIN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? (changes since the last version are marked with an aster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inor changes concerning the drop down list layout have been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correct some minor qui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dated files for VMS users (hellooooo -- where are you?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real man page for use with troff/groff. It's in ComboBox.gr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applications like GUI development tools or TclMotif we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notice of these special resources because they we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the core's setValues method. Thus they don't appea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urce list because there aren't any instance variables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. These mirror resources instead belong to child widgets. With 1.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source list (which can be queried by XtGetResourceList())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ies for all mirror resources although the initial value set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zero. But this should'nt matter. You can switch off the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ting -DDONT_LOOK_IN_THE_MIRROR when compiling ComboBox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election policies XmSINGLE_SELECT and XmBROWSE_SELEC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new resource called XmNstaticList has been added, which switches the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into a new mode with the drop down list static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of XmNautomaticSelection (like the resource known from Xm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callbacks XmNunselectionCallback, XmNdefaultAction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NmodifyVerifyCallback, XmNmotionVerifyCallback and XmNvalueChanged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(don't know whether I forgot to mention on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convenience function XmComboBoxClearItemSelection() for de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election in the combo box (if XmNselectionPolicy is XmSINGLE_SEL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demo app called FontSel. It shows how to realize a full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election dialog (even for scalable fonts) using combo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additional casting has been added to the source, so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eally to be ANSI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be compiled with Motif 1.2. (Tested on Sun &amp; HP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y new resources &amp; a callback that is called whenever the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gets dropped down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ected a few minor typos in the header files (mis-spel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s) and some minor quirks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FULL-BLOWN ENGLISH DOCUMENTATION (dv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't process dvi files you can download a post script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ftp.informatik.rwth-aachen.de (137.226.112.172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pub/packages/ComboBox/ComboBox_eng.ps.g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XmNitems and XmNitemCount resources can now be set at any tim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hen creating the ComboBox wid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ected some minor memory leaks in the source as well as some typ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ag'n'Drop is now supported with Motif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vwm's handling of FocusOut even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- if you never heard of ComboBoxes you'll have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hat these strange widgets really are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explain how to include it into your own code. (Just 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combo boxes are well known from M$ Windoze. A combo box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xt input field with an arrow button besides it. Whe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row button the combo box pops up a list just below i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You can now browse in it or pop it down by pressing the arrow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now in (wide public) use for nearly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this time it was tested for half a year in the Institut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e und Praktische Mathematik, where I'm working). So you get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piece of widget magic. Please feel free to report any trou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ing the ComboBox widget. But be patient - I'm just a studen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 I've received a couple of reports and hopefully the widget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many well known systems as well as with Motif 1.1 and 1.2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f people using the ComboBox widget with Motif 2.0, because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features... But there seems to be problems with the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, so the sanity check CheckComboBox() fails. This check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f the source detects a Motif 2.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 - I'm collecting picture postcards...if you have one with a nice pi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you're living in, don't hesitate..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compile you will need at least Motif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:-( depending on your point of vie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*ANSI* c compiler (the code is completely ANS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re mess with the old K&amp;R styl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, tr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cc -DFUNCPROTO -c ComboBo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do its work. -DFUNCPROTO is needed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s would be K&amp;R style without it. In addition you oft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to the compiler that the source is ANSI. (-ansi with g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ComboBox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your source file and create the widget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ordinary widget. The class is xmComboBoxWidgetClas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nvenience function since it's hardly ever nee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 the short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cc -DFUNCPROTO ComboBoxDemo.c -o ComboBoxDemo ComboBox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Xm -lXt -l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machines you'll need to link additional libs (lik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cket li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se the makefile (first edit it accordingly to your nee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k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demo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./ComboBox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provide a makefile for every system/compile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is widget is intended to be placed seamles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Motif widget set. Thus, compile it and if all is o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includes to the Xm directory and the object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able place in your file system -- but don't eve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ev/null as a good destinatio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 the FontSel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makefile (if you haven't already done so), then d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ke Fon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un the Font Selector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./Fon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lso have the ButtonFace Library you may want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ke FontS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 This will use my pictural push buttons for okay, cancel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mboBox consists primarily of a XmManager descendant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 you'll get from XtCreateWidget(). This widge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widgets as its childs: a XmTextField and some other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*must* not modify any resources of the TextField directly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sooner or later to trouble. Instead all the necessary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of the TextField are accessible through the ma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one XtCreateWidget()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(convenience) functions like the ones for XmText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XmLists to set the TextField's text, add items to the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nd and and... please see ComboBox.h for details (you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 is under wor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re is one special resource called "persistentDropDown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"False". Its purpose it not easy to explain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o do with the way your window manager is set up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explicit focus methode (that is: you mov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 from application to application by clicking on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) you're lucky - don't ever think of this resource.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other people (like me): if the window manager is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he keyboard focus to the top level window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you'll notice one annoying "feature". (It's really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g ;-) ) If you drop down the ComboBox's list (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row right beside the text field) and mo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 window the ComboBox resides in the list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s. That happens because the ComboBox loos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cus. You can try to bypass that behavior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ersistentDropDown" to "True" if you like. In the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file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YourApp*ComboBox.persistentDropDown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do the job. But remember: whether this will work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window manager you're using. I have testet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' 4dwm (a mwm cl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n some window managers the drop down list gets hidden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moves the mouse cursor into the list. If this happen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the resource "twmHandlingOn" to "True"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oBoxDemo -xrm "*.twmHandlingOn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do its job with twm as well as fvwm. With olwm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set one of the speci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combo box has been reported to run sucessfully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, Sun, HP, IBM RS6000, PC, even V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, of course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ention VMS folks! You'll find two files called "motif11.opt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tif12.opt" and "vmsmake.com" in this packages. They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ncent Li. You'll hopefully know what to do with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They are provided "as is" with no warranty.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adme.v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Known bugs: you will need a german dictionary to underst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s in the source and in the germa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Enjoy using this ComboBox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re than 160 downloads yet within the first 3 weeks -- seems that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 a real gap in Motif. Thanks to all who encouraged m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work on the ComboBox widget -- especially Chris Marotz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visit my "Motif Programming Cornor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//ftp.igpm.rwth-aachen.de/arc/pub/unix/html/motifcorn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ips &amp; tricks abou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n't understand why the folks at OSF didn'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M$ Windoze ComboBox in Motif. Mayb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ir moti"f"es... (Rumor has spread it that the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2.0 will have one - whow! after many years, the OSF folk got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This software is Free Software. Please ref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, which you should have received tog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the source code of the combo box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if you find this widget to be usefull,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nate a reasonable amount to a charitable institu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enough people out there who need help! Sometimes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ong impression that programmers tend to get los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"virtual reality" - sitting in front of their screen,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algorithms and forget about everything around them.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forget about people who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, 1994 Harald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 fuer Geometrie und Praktische 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Rheinisch-Westfaelische Technische Universitaet Aa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2056 Aa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recht@igpm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Aachen -- Die Stadt der Printe. Warum Aachen ein Kurbad 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ieso Kurbad? "Bad" heisst doch nur, dass es hier staendig regnet (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ben 'mal nicht schneit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