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75224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217763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78042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14911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06487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75833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13801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