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84826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16570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94460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64873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66862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46825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44511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61338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64306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21972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95876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41831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36655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8860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808054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6373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81365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17237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5982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29652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05472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96223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