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3682287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5930656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6607528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3092589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7955328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