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0717499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5551249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9088845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