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57839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84569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74945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