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7501676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1024418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56183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7573559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1409175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0914126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