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1190533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3692862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2391735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4976449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7647589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0102858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65204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7974630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0823680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0420912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9753381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6985984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3125406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3245184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1276672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4009820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8232424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4486321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8615674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7686547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3391558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0119673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9952445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8742468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1115652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