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7953140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3838711"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39329069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672634736"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7265503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59552797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