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53354285"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7804246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