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verb$;/2$, \verb$|/2$),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,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 \cite{Clocksin: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offers a number of primitive predic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hould you be Using SWI-Pro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100K bytes per second on a SPAR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is now also available for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phics</w:t>
        <w:tab/>
        <w:tab/>
        <w:tab/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provisions for graphical applications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al environment to be used with SWI-Prolog is X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SWI-Prolog provides an interactive graphical developm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rtable over many Unix/X11 implem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(3.1) and Windows~NT (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 licensed product.  A fully functional free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inux is available from \tty{ftp://swi.psy.uva.nl/pub/xpce/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i.psy.uva.nl/projects/xpce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xpce-request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6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7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8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9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definition of syste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`Answer' re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section~\ref{sec: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etter source code administ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32-bit 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line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arious compatibility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ream based I/O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$&lt;$SWI-Stream.h$&gt;$.  Physical I/O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tractall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tty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tty{term}, \tty{atomic}, \tty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odule} have \verb$#define$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tt PL_register_foreig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tt PL_dispatch_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~NT .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 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etarg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keysor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grammar rule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emented in the C-language.  The aim is twofol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make garbage-collection and stack-expansion (stack-shi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foreign code is active without the C-programm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ocking and unlocking C-variables pointing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new approach is closely compatible to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foreign interface using the {\tt +term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their respective manuals).  This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s that are easily portable over these thre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plan, ISO compliant exceptio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source-code debugging will be added befor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SO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WIN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ortable 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6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32-bit integer and double floa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mbedding for Win32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reating stand-alone execu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7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should be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jansche@novell1.gs.uni-heidelberg.de) has been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