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ation for the program bubble.i, I am including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osting message, with the program itself dele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program bubble.i is nearly identical to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.  The only difference is that I have now fixe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made the temporary variable .4 necessary, so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liminated from the current version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 of the compare-and-exchange routine, where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, is includ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uis 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120 of alt.lang.inte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owell@grover.llnl.gov (Louis Ho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lang.inte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bble s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Feb 91 18:56:34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cluding below an Intercal bubble sort routine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all it, which you may find amusing.  The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umber of elements to be sorted, then read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n sorts those numbers and prints them out from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st.  There must be at least two elements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nteresting things about this program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new version of the (2000) and (2010) decrement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functionally identical to the one included with the Lif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streamlined by eliminating the need for the temporary variable 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should run significan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uses my best effort towards passing a routin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nother routine.  I have separated out the compare-and-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rom the rest of the bubble sort on the assumption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sort different things in different ways. 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bubble sort to sort 32 bit arrays, for example, or to sor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order, or to sort arrays starting at some index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.  It was therefore desirable to not only separa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-and-exchange function, but avoid telling the bubble s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function is, or even what array it is sorting.  (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bble sort to nothing more than a nested pair of loops,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envision wanting to do something similar with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refore operates as follows:  Main program initializes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mps to head of c-and-e routine, which immediately jumps to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Return addresses for both the main program and the subrout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vailable on the RESUME stack.  The bubble sort expects .1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to be sorted, and proceeds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oops.  Each time through the loop, the bubble sort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and-e routine with the indices of the elements to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.1 and .2; the c-and-e routine does its job then jump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bble sort.  When the bubble sort finishes its loops i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program using the return address which has been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stack all this time.  Main program prints ou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s used by the bubble sort are equivalent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20 I = N,2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10 J = N-1,1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is accomplished is pretty incomprehensible, as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n't independent---they share some code between them. 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you can figure out how they work.  Hint:  If you can't see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tatement is DO RESUME #4 (instead of #3), you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enlighte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and-e routine the temporary variable .4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work around a bug in the array implementation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using two different subscripts on the same arra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Chances are this will be fixed before the array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in which case .4 should be eliminated by folding th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gether in 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program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rogram deleted, see bubble.i for the current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version of the compare-and-exchang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COMPARE AND EXCHAN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0)</w:t>
        <w:tab/>
        <w:t>PLEASE ABSTAIN FROM (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(30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(5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1)   PLEASE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   DO (301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INSTATE (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.4 &lt;- ",1SUB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 &lt;- '?.4$,1SUB.2'~'#0$#6553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 &lt;- '?"'&amp; "'",1SUB.1"~.3'~'"?'?.3~.3'$#32768"~"#0$#65535"'"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.3~.3"'~#1"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#1'~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(5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.3 &lt;- ,1 SUB 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.4 &lt;- ,1 SUB 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,1 SUB .1 &lt;- 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,1 SUB .2 &lt;- 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(5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4)   PLEASE RESUME 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  DO (50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(501)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en we got into the street I viddied that thinking is for the gl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nd that the oomny ones use like inspiration and what Bog send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