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4618466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2680666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9724453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