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470907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8873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28560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879916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392362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4486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