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49415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97549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1054094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3381799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6744121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37033448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0953176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276147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573894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4001658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802595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2251944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3146250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9851043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3338494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1382261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4049243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8597544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0179110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9534548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9657091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7672633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895000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2375588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6719494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385261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5612882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1060827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0958740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6429241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5984068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615413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