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237919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77126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70303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6887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17308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178697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61109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