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293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3282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40426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8599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40529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