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runtime executable is a file consisting of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is the \jargon{emulator}, which is machine 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the \jargon{resource archive}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in a machine-independent format,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user-defined \jargon{resources}, see resourc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rts can be connected in various different way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for distributed runtime applications is to \emph{concate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ts. This can be achieved using external commands (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at}, Windows: \program{copy})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 to qsave_program/2. The second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tartup script in front of the resource tha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 the proper options. This is the defaul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mulator can be told to use a specified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mdlineoption{-x}{} command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containing a saved-state that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data from the running program and all user-defin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onst{stand_alone} option, the resource is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, a Unix shell-script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Options} is a list of $&lt;Key&gt; = &lt;Value&gt;$ or $&lt;Key&gt;(&lt;Value&gt;)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The available keys are described in \tabref{qsave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Option    &amp; \bf Type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&amp; \bf -L       &amp; K-bytes       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&amp; \bf -G       &amp; K-bytes       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&amp; \bf -T       &amp; K-bytes       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amp; \bf -A       &amp; K-bytes       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    &amp; \bf -g       &amp; atom          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&amp; \bf -t       &amp; atom          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       &amp; atom          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 xml:space="preserve"> &amp;</w:t>
        <w:tab/>
        <w:tab/>
        <w:t>&amp; atom</w:t>
        <w:tab/>
        <w:tab/>
        <w:t>&amp; If \const{runtime},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resources from the stat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kernel}, lo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as system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development}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in their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d keep reading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ir sourc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ee also resource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&amp;              &amp; bool          &amp; If true, run autoload/0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&amp;              &amp; file          &amp; File to write info on du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      &amp;              &amp; \tt save/standard &amp; Save operator declarations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alone &amp;           &amp; bool          &amp; Include the emulator in the st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&amp;</w:t>
        <w:tab/>
        <w:tab/>
        <w:t>&amp; file</w:t>
        <w:tab/>
        <w:tab/>
        <w:t>&amp; Emulato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stand-alone) executabl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 the running emulato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&lt;Key&gt; = &lt;Value&gt; pairs for q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data to file, qsave_program/2 will run autoload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utoloading the system can discover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application does not require any of the Prolog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runtime, the only file from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quired is the emulator itself.  The emulator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flavours.  The default is the \jargon{development emulator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emulator} is similar, but lacks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exam{stand_alone(on)} is present, the emula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tate. If the emulator is started it will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-file (state) is attached to the emulator itself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Provided the application has all libraries loaded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completely independent of the runtime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it wa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current Prolog program for predicates that are referr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pend on one of the libraries. The predicate autoload/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\strong{direct} references to predicates.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enced via meta-predicates. The predicate {log}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(quintus) to provide a quintus compatib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atural logarithm of a number. The followin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correctly if its state is executed in an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&gt; To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(From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From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is From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table(F,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implementation refers to {log}/2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maplist/3.  Autoload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problem may be fixed either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ibtary(quintus) explicitly or use require/1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{log}/2 is requir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X, between(From, To, X), X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log, Xlist, Sine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Xlist, Sin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I|IT], [V|V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I, V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IT, 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is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e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ferences as returned by clause/3, recorded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library(shlib)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n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, as well as Win32 (Windows 95/NT) satisfy this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ic li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-file {\tt myextension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install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in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stall}{} as the predicate install/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  0,      pl_install,   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              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\file{&lt;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}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very similar to a file.  Resources how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in two different formats: on files, as well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jargon{archive} of a saved-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 and a \jargon{class}. The \jargon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resource is a file. Resources are declared by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ource/3. They are access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details, let us start with an example.  Shor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expressed in Prolog sourcecode, but long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  Assume our application defines a command `help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elptext to the screen.  We put the content of the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\file{help.txt}.  The following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lp command such that help.txt is incorperated into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help, text, 'help.tx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resource(help, text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0(In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C, In,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-1, _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C, 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(Out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0(In, 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C2, In,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elp/0 opens the resource as a Prolog strea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from the development environment,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ream to the \file{gelp.txt} itself.  When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, the stream will actually be a stream open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, taking care of the offset and length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+Name, +Class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as a dynamic predicate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it may be defined in any modu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ll characters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what kind of object we are dealing with.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it is just an atom. \arg{FileSpec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can also imply rules. For prop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 generation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ules can be useful to turn all files in a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sources, without specifying a resources for ea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e the file_search_path/2 \const{icons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 containing (XPM) icons.  The follow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these images available a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icons(XpmNam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_extension(Name, xpm, Xpm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Xpm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icons(.), [type(directory)]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Dir, '/*.xpm', 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_file_name(Pattern, Xpm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pmFile, Xpm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?Class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 and \arg{Class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a variable, it will be unified to the cla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und that has tehe specified \arg{Name}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becomes a handle to a binary input strea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ntent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3.  When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-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 resource database.  When creating a saved-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{alias}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way to locate runtime files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ias for the toplevel directory of your application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directory \file{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-directory. \const{swi} i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is directory. The following is a useful defaul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gnatdir contains a file {\tt config.pl} to defi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chpl for Configura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the emulator of a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pl, may be used to manipulate the header of a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or state creat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sed most commonly by the installer of a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pecify the path to the emulator. If the end-user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WI-Prolog runtime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rt-pl-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at application can be told to use this emulato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usr/local/lib/rtpl-2.1.4/bin/chpl -e /usr/local/lib/rt-pl-2.1.4/bin/pl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{\tt gnat} may be installed in any public or privat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a path to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/usr/local/lib/rt-pl-2.1.4}.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file{gnat}, but gnat will look for its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ocal/lib/rt-pl-2.1.4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gnat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na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widely used executable, this is not very comfor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decide to edit the shell-script part of gnat.  Up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t is a simple \program{/bin/sh} script.  After this lin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nd may contain long lines.  Most editors are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uch fil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f you use GNU-Emacs, make sure \const{require-final-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set to \const{n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diting the file directly, the program \manref{chpl}{1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tract and replace the header of \file{gnat}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quence will work with any editor capable of edi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pl -x gnat &gt; gna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acs gna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pl -h gnat.hdr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may be changed to the following to install gnat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-Prolog version: 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-Prolog save-version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${SWIPL-/usr/local/lib/rt-pl-2.1.4/bin/pl} -x $0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gnatdir=/users/bob/lib/gnat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untim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untime Emu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may be used to built two versions of the emula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\jargon{development emulator} is built. Thi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features for interactive developmen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enable-runtime}{}, \manref{make}{1}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version} of the emulator. This emulato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version, except for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input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\clib{-lreadline} that provides EMACS compati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lines will not be link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and all its options are removed, making the syst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prof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/3 and friends are not supported.  This saves som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interru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(Control-C normally) is not rebound an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feature(runtime, true) succe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verify your application is running i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ather than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lause/[2,3] do not work on sta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hibits listing your program.  It is only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gment is an example for building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\env{HOME}/lib/rt-pl-2.1.4}. If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library interface should be configured to ensure it can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pl-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src/configure --enable-runtime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rt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directory contains the components listed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be tar'ed and shipp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file{README.RT}        &amp; Info on the runtime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file{bin/pl}           &amp; The emulator itsel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file{bin/chpl}         &amp; The utility to change the run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file{man/chpl.1}       &amp; Manual page for ch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file{man/pl.1}         &amp; Manual page for 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file{swipl}            &amp; pointer to the home directory (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file{lib/}             &amp; directory for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file{lib/&lt;arch&gt;/}     &amp; machine-specific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