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Color</w:t>
        <w:tab/>
        <w:t>XtCThumbColor</w:t>
        <w:tab/>
        <w:t xml:space="preserve">Pixel </w:t>
        <w:tab/>
        <w:t xml:space="preserve">XtDefault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Pixmap</w:t>
        <w:tab/>
        <w:t>XtCThumb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TopShadowColor</w:t>
        <w:tab/>
        <w:t>XtCThumb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TopShadowStipple</w:t>
        <w:tab/>
        <w:t>XtCThumb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BottomShadowColor</w:t>
        <w:tab/>
        <w:t>XtCThumb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BottomShadowStipple</w:t>
        <w:tab/>
        <w:t>XtCThumb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SunkenShadowColor</w:t>
        <w:tab/>
        <w:t>XtCThumb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SunkenShadowStipple</w:t>
        <w:tab/>
        <w:t>XtCThumb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insize</w:t>
        <w:tab/>
        <w:t>XtCMinsize</w:t>
        <w:tab/>
        <w:t xml:space="preserve">Dimension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FrameWidth</w:t>
        <w:tab/>
        <w:t>XtCThumbFrameWidth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FrameType</w:t>
        <w:tab/>
        <w:t>XtCThumb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Callback</w:t>
        <w:tab/>
        <w:t>XtCScroll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ollResponse</w:t>
        <w:tab/>
        <w:t>XtCScrollResponse</w:t>
        <w:tab/>
        <w:t xml:space="preserve">XTCallbackProc </w:t>
        <w:tab/>
        <w:t xml:space="preserve">scroll_respo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bel</w:t>
        <w:tab/>
        <w:t>XtCLabel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ablist</w:t>
        <w:tab/>
        <w:t>XtCTablist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ixmap</w:t>
        <w:tab/>
        <w:t>XtCPixmap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ask</w:t>
        <w:tab/>
        <w:t>XtCMask</w:t>
        <w:tab/>
        <w:t xml:space="preserve">Pixmap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Foreground</w:t>
        <w:tab/>
        <w:t>XtCHl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ignment</w:t>
        <w:tab/>
        <w:t>XtCAlignment</w:t>
        <w:tab/>
        <w:t xml:space="preserve">Alignme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Margin</w:t>
        <w:tab/>
        <w:t>XtCTop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Margin</w:t>
        <w:tab/>
        <w:t>XtCBottom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eftMargin</w:t>
        <w:tab/>
        <w:t>XtCLef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ightMargin</w:t>
        <w:tab/>
        <w:t>XtCRightMargin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rinkToFit</w:t>
        <w:tab/>
        <w:t>XtCShrinkToFi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Start</w:t>
        <w:tab/>
        <w:t>XtCRv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vLength</w:t>
        <w:tab/>
        <w:t>XtCRv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Start</w:t>
        <w:tab/>
        <w:t>XtCHlStart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lLength</w:t>
        <w:tab/>
        <w:t>XtCHlLeng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Transl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tart\fP action should be bound to a mouse button pre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coordinates of the mouse. The \fIdrag\fP action is bound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the \fIfinish\fP action is normally bound to a relea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Down&gt;: star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2Down&gt;: jum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Motion&gt;: dra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2Motion&gt;: dra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1Up&gt;: finis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tn2Up&gt;: finis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