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695541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76819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60457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