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49004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81030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9899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51792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26206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57161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40098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76298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17348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60647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77759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90375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25575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65816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09867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25833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97061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500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80566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13222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40041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26098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74688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68244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81660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