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4860414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325719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5744732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