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54968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13794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20869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32271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45267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876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6787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