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878821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985225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4364082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0212752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1478591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