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47058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22352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53645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69903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28723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12016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