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25961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82088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070031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94516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246721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535407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188067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670223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497077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56177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15375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903460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598270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57509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85742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062033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13599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06293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443049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589268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535158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809964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