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22103518"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77434864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9176051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202446132"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069524444"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2130832449"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