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1490697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2710747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4840331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6408604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2449554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0377483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