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843171233"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528900245"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