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5494611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9027988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