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8691895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4848293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