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5000366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38185474"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