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270370943"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302005405"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