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dialogs.doc,v 1.10 2005/12/23 17:02:10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Dialogs Q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ontains all dialogs, which are created with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dialogs should be constructed with the QT design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has to be sourced out to a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sound worse, than it is. Just have a look at a simpl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\link BALL::VIEW::SetCamera SetCamera\endlink ) and you will see its not that 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utsourcing has two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erate the design of the dialogs from the implementation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esign of exis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the dialogs independent from a specific version of the QT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therwise there are serious problems, because QT is inconsist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erent versions of the lib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ialogs are derived from \link BALL::VIEW::ModularWidget ModularWidget \endlink to participate in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\link BALL::VIEW::Message Message \endlink 's. The other dialogs have to be informed manualy, it something happe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need to know, e.g. to disable certai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