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5703884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724932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6072005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