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621749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0154793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2163233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