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#$B4pK\E*$J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9$G$K#(Bdvi2ps#$B$,%$%s%9%H!&lt;%k$5$l$F$$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#(B(.dvi#$B$O&gt;JN,2DG=#(B)#$B$H!"#(Bdvi#$B%U%!%$%k#(B foo.dvi #$B$,#(BPostScript#$B$KJQ49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8=`=PNO$K=PNO$5$l$k!#$5$i$K0z?t$r&gt;JN,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!"I8=`F~NO$+$i#(Bdvi#$B%U%!%$%k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%U%!%$%k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#$B$*$h$S#(Bfontdesc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N%*%W%7%g%s!"#(B-F fdfile #$B$K$h$j!V#(Bfdfile#$B!W$,#(Bfontdesc#$BL&gt;$H$7$FM?$(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l$k!##(B -F #$B$rJ#?t2s;XDj$9$k$H!"$=$l$i$,$9$Y$F#(Bfontdesc#$BL&gt;$H$7$FM?$($i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#$B%*%W%7%g%s$,$J$/!"4D6-JQ?t#(BFONTDESC#$B$,%;%C%H$7$F$"$l$P$=$NCM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L&gt;$H$7$FM?$($i$l!"$$$:$l$G$b$J$1$l$P%G%U%)%k%H$N#(Bfontdesc#$BL&gt;#(B(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Q%$%k;~$K#(BMakefile#$B$N#(BFONTDESC#$B$G;XDj$7$?L&gt;A0$NA0$K#(B//#$B$rIU$1$?$b$N#(B)#$B$,M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($i$l$k!#$3$N$h$&amp;$K$7$F#(B1#$B$D0J&gt;e$N#(Bfontdesc#$BL&gt;$,M?$($i$l!"$3$l$i$N3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L&gt;$O0J2&lt;$N5,B'$K$h$j#(Bfontdesc#$B%U%!%$%k$H7k$SIU$1$i$l!"=g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7$FFI$_9~$^$l$k!#0J2&lt;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le</w:t>
        <w:tab/>
        <w:t>fontdesc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LIB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%3%s%Q%$%k;~$K#(BMakefil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2LIB#$B$G;XDj$5$l$?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PATH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!"$b$74D6-JQ?t#(BDVI2PSLIB#$B$,%;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5$l$F$$$l$P#(B .:${DVI2PSLIB}#$B!"$5$l$F$J$1$l$P%3%s%Q%$%k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#$B$N#(BDVI2PATH#$B$G;XDj$5$l$?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dfile#$B$,#(B //fd #$B$H$$$&amp;7A$r$7$F$$$k$H$-!##(Bdefaultdir/fd#$B$r#(Bfontdesc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)#$B$G$O$J$/#(Bfdfile#$B$,#(B /fd #$B$H$$$&amp;7A$r$7$F$$$k$H$-!##(Bfdfile#$B$r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dfile#$B$,#(B ./fd #$B$^$?$O#(B ../fd #$B$H$$$&amp;7A$r$7$F$$$k$H$-!##(Bfdfile#$B$r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#$B$=$l0J30$N$H$-!##(Bdefaultpath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1:dir2:...:d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#(B(MSDOS#$B$N$H$-$O!V#(B:#$B!W$NBe$o$j$K!V#(B;#$B!W#(B)#$B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1/fdfile, dir2/fdfile, ..., dir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K$h$jDj$a$?#(Bfontdesc#$B%U%!%$%k$KBP$7$F!"#(B fontdesc#$B%U%!%$%kL&gt;$N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:G4|$N#(B / #$B$N#(B1#$BJ8;zA0$^$G$+$i$J$k#(Bdirectory#$B$r#(Blib-directory#$B$H8F$S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%U%!%$%k$rFI$s$G$$$k4VM-8z$G$"$k!##(B(#$B$7$?$,$C$F!"J#?t$N#(B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$,M?$($i$l!"#(Bd)#$B$,E,MQ$5$l$k$H$-!"3F#(Bfontdesc#$BL&gt;$K$D$$$F#(Blib-directory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0[$J$k&gt;l9g$b$"$k!##(B) #$B$3$N#(Blib-directory#$B$O!"#(Bfontdesc#$B%U%!%$%kCf$N#(Bfontdesc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#$B!"#(Bsetup#$B$N;XDj$N$H$-MQ$$$i$l$k!##(B(fontdesc.doc#$B$N#(B1.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^%s%I%i%$%s$+$i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%i%$%s$+$iJQ?t$NDj5A#(B(lib.doc#$B$N#(B1#$B@a#(B)#$B$r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name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*%W%7%g%s$rM?$($k$H!"#(B${name}#$B$rCV$-49$($k$Y$-&gt;l9g$K$O#(Bval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!"$5$i$K#(Bfontdesc#$B%U%!%$%kF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name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name#$B$,Dj5A$5$l$F$b!"$=$l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1#$B$D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+$i$J$k#(Bfontdesc#$B%U%!%$%k$r#(B-F#$B%*%W%7%g%s$G;XDj$9$kBe$o$j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#(B -R n #$B$H;XDj$9$k$3$H$,$G$-$k!##(Binclude#$B9T!"#(Bsetup#$B9T$K$D$$$F$bF1MM$K#(B -i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#$B$r;H$&amp;$3$H$,$G$-$k!#$^$H$a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n</w:t>
        <w:tab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file</w:t>
        <w:tab/>
        <w:tab/>
        <w:t>includ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file</w:t>
        <w:tab/>
        <w:tab/>
        <w:t>setup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$?$@$7$3$l$i$N%*%W%7%g%s$r;H$C$?&gt;l9g$O#(B-F#$B$G;XDj$7$?2s?t$K$O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$N$G!"B&gt;$K#(B-F#$B$G#(Bfontdesc#$BL&gt;$rM?$($F$$$J$1$l$P!"4D6-JQ?t$G;X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+%3%s%Q%$%k;~$K;XDj$7$?#(Bfontdesc#$B%U%!%$%k$rFI$_9~$s$@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*%W%7%g%s$KAjEv$9$k#(Bfontdesc#$B%U%!%$%k$rFI$_9~$`#(B(#$B$3$H$HF1Ey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r9T$&amp;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, eepic, 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j-version#$B$O!"#(BTeX#$B$N#(B \special #$B$r;H$C$?5!G=$N$&amp;$A!"#(BPostScript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N#(Binclude#$B5!G=!"#(Beepic/tpic macro package#$B$r;H$C$?IA2h5!G=$r&lt;B8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!##(Binclude#$B$N;EJ}$K$D$$$F$O#(Bdvi2ps#$B$N#(Bmanual page#$B$r!"#(Beepic/tpic#$B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O$=$l$&gt;$l$N%^%K%e%"%k$r;2&gt;H$;$h!##(Btpic#$B$K$D$$$F$O#(Bversion 2#$B$^$G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5$l$F$$$k!#$3$l$i$N5!G=$r;H$&amp;$?$a$KFCJL$K;XDj$7$J$1$l$P$J$i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b$J$$!#$J$*!"#(Bspecial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#$B$N#(Binclude#$B!"#(Beepic/tpic#$B$H$b$K!"#(Bmagnification (dvi#$BCf$N#(Bmagnification#$B$*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#(B -m #$B%*%W%7%g%s$G;XDj$7$?#(Bmagnification) #$B$K=&gt;$C$F3HBg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G#(Binclude#$B$9$k#(BPS#$B%U%!%$%k$O0J2&lt;$N$h$&amp;$K$7$F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@d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Aj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vi2ps#$B$N0z?t$N#(Bdvi#$B%U%!%$%k$N#(Bdirectory#$B$NItJ,$,6u$G$J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#(Bdirectroy#$BItJ,$r#(BPS#$B%U%!%$%k$KI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rrent directory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aultdir(2#$B@a;2&gt;H#(B)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#$B$H$$$&amp;#(Bdirectory#$B$K#(Babc.dvi#$B$H$$$&amp;#(Bdvi#$B$,$"$C$F#(Babc.dvi#$B$O#(Bsubdir/xyz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L&gt;A0$G#(BPS#$B%U%!%$%k$r#(Binclude#$B$7$F$$$k$H$9$k!#$3$N$H$-!"#(Babc.dvi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&amp;#(Bdvi#$B$r$I$3$+$h$=$N#(Bdirectory#$B$+$i#(Bdvi2ps#$B$G=hM}$7$h$&amp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dir/ab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?$H$9$k$H!"#(Bsubdir/xyz.ps#$B$r#(Binclude#$B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/subdir/xyz.ps  2. subdir/xyz.ps  3. defaultdir/subdir/xyz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#$B%*%W%7%g%s$r;XDj$9$k$H!"&lt;h$j9~$`#(BPS#$B%U%!%$%k$N%3%a%s%H$r:o=|$9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&lt;h$j9~$`#(BPS#$B%U%!%$%k$N%3%a%s%H$,$*$+$7$$$+!"%W%j%s%H%9%W!&lt;%i%7%9%F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N%*%W%7%g%s$K$D$$$F$O#(Bmanual page#$B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=*N;$7$?$H$-$N#(Bexit code#$B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#$B@5&gt;o=*N;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#$B$$$/$D$+$N%U%)%s%H$,$J$+$C$?$,!"BeMQ%U%)%s%H$GBeMQ$G$-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#$B$=$NB&gt;$N0[&gt;o=*N;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