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en pro program�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ap�n�n� debugovac�ch tisk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�i kompilaci je nutn�, aby v souboru interf.h bylo uved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"#define DEBUGGING". U�ivatelskou verzi programu by v�ak neust�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��ov�n�, �e se ladic� tisky opravdu nikde tisknout nemaj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>zdr�ovalo, pro�e� je vhodn� po dolad�n� tento ��dek odkomentov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�ekompilovat. Program se t�m rovn� pon�kud zmen�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k je mo�no v konfigura�n�m souboru nastavit, jak v�znamn� lad�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isky se budou propou�t�t na v�stup v jednotliv�ch ��stech programu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terf_debug    R�zn� funkce stoj�c� mimo jednotliv� objek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_debug     Syntaktick� zpracov�n� souboru s prav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lem_debug      V�eobecn� metody t��d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_debug     Substitu�n� metody t��d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sim_debug     "Asimila�n�" metody t��dy un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lit_debug     Metody t��dy unit vytv��ej�c� slabiky a difo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ser_debug    P�edzpracov�n� vstupn�ho souboru (s textem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ynth_debug</w:t>
        <w:tab/>
        <w:t>Vlastn� difonov� synt�z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m ni��� hodnota, t�m v�t�� detaily se budou tisknout. T�m�� v�dy asi</w:t>
      </w:r>
    </w:p>
    <w:p>
      <w:pPr>
        <w:pStyle w:val="PreformattedText"/>
        <w:bidi w:val="0"/>
        <w:spacing w:before="0" w:after="0"/>
        <w:jc w:val="left"/>
        <w:rPr/>
      </w:pPr>
      <w:r>
        <w:rPr/>
        <w:t>p�jde o hodnoty 0 a� 2. Mimoto je pomoc� parametr� limit_debug, re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_debug mo�n� stanovit glob�ln� doln� (detailn�) resp. horn� mez;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ud lok�ln� parametry tyto meze p�ekro��, pou�ije se p��slu�n� mez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mo��uje rychl� glob�ln� ovl�d�n� ukecanosti lad�c�ch tisk�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nejv� jedna oblast se m�e vymknout doln�mu glob�ln�mu limitu, 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last ur�en� parametrem focus_dbg. Typicky jde o oblast, ve kter� s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ch�z� moment�ln� lad�n� k�d a kterou chceme manipulovat nez�vis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 ostatn�ch. Jako hodnota se uv�d� symbolick� jm�no oblasti, tak,</w:t>
      </w:r>
    </w:p>
    <w:p>
      <w:pPr>
        <w:pStyle w:val="PreformattedText"/>
        <w:bidi w:val="0"/>
        <w:spacing w:before="0" w:after="0"/>
        <w:jc w:val="left"/>
        <w:rPr/>
      </w:pPr>
      <w:r>
        <w:rPr/>
        <w:t>jak tvo�� sou��st n�zvu jej�ho parametru (nap�. "elem"). Horn� glob�l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, always_debug, ov�em lok�ln� omezen b�t nem�e (taky pro�, �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obn� nejasnosti m�e spravit pr�zkum funkce debug_wanted v interf.cc,</w:t>
      </w:r>
    </w:p>
    <w:p>
      <w:pPr>
        <w:pStyle w:val="PreformattedText"/>
        <w:bidi w:val="0"/>
        <w:spacing w:before="0" w:after="0"/>
        <w:jc w:val="left"/>
        <w:rPr/>
      </w:pPr>
      <w:r>
        <w:rPr/>
        <w:t>velk� nejasnosti �stn� domluv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doc/rules.doc lze t� naj�t informace o pou��v�n� pravidl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, kter� nen� z�visl� na "#define DEBUGGING" a kter� poskytuje</w:t>
      </w:r>
    </w:p>
    <w:p>
      <w:pPr>
        <w:pStyle w:val="PreformattedText"/>
        <w:bidi w:val="0"/>
        <w:spacing w:before="0" w:after="0"/>
        <w:jc w:val="left"/>
        <w:rPr/>
      </w:pPr>
      <w:r>
        <w:rPr/>
        <w:t>n�kolik typ� informac� mezi zvolen�mi aplikacemi pravidel. Vhod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pro lad�n� pravidel vytv��en�ch neprogram�to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u�ln� ovl�d�n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rc/interf.h obsahuje funkci  debug_wanted(int level, int area), kter� vrac� boo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zda se maj� debugovac� informace p��slu�n� �rovn� a z p��slu�n� oblasti tiskn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e mo�n� p��slu�nou funkci napsat znova. Debugov�n� v�eho se nap�. zapne um�st�n�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��kazu "return true" na za��tek t�to funkce (nutno po��tat s megabajtem ladic�ch tisk�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doporu�uji), vypne se nejl�pe odkomentov�n�m ��dku "#define DEBUGGING" v souboru interf.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 takov�m p��pad� se makro DEBUG ch�pe jako pr�zdn� p��kaz, tak�e lad�c� tisky neovlivn� </w:t>
      </w:r>
    </w:p>
    <w:p>
      <w:pPr>
        <w:pStyle w:val="PreformattedText"/>
        <w:bidi w:val="0"/>
        <w:spacing w:before="0" w:after="0"/>
        <w:jc w:val="left"/>
        <w:rPr/>
      </w:pPr>
      <w:r>
        <w:rPr/>
        <w:t>v�slednou rychlost ani velikost kompil�t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nota "level" se interpretuje p�ibli�n� tak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detail           (m�e zcela zahltit v�stup, z��dkakdy u�ite�n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verbose executio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 normal execution tr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 single occurrence or r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rrors</w:t>
        <w:tab/>
        <w:t xml:space="preserve">   (teoreticky by se nem�lo vyskytovat, chyby se hl�s� jina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dnota "area" je jedna z n�sleduj�c�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support (interf.cc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e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 elements - subs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elements - assim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elements - syllabify, diphs &amp; split methods</w:t>
      </w:r>
    </w:p>
    <w:p>
      <w:pPr>
        <w:pStyle w:val="PreformattedText"/>
        <w:bidi w:val="0"/>
        <w:spacing w:before="0" w:after="0"/>
        <w:jc w:val="left"/>
        <w:rPr/>
      </w:pPr>
      <w:r>
        <w:rPr/>
        <w:t>7 par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9 sy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configuration, languages, vo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aem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souboru interf.h bych ale doporu�oval reprezentovat hodnoty "area" pomoc� tam vypsan�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mbolick�ch jmen - v�hradn� kv�li kr�tkodob� �itelnosti. ��seln� hodnoty zde uveden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jsou pevn� dan� a nechci je m�nit, aby se daly ladic� tisky co nejrychleji vkl�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t�la programu, tzn. s ��selnou hodnot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ovac� tabulk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shovac�m tabulk�m lze v��it, �e jsou bez chyb a ani z�sahy do jin�ch soubor�, ne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h.h, defaults.h a hash.cc, se do nich nemohou prom�tnout. Lad�c� tisky maj� zde roli</w:t>
      </w:r>
    </w:p>
    <w:p>
      <w:pPr>
        <w:pStyle w:val="PreformattedText"/>
        <w:bidi w:val="0"/>
        <w:spacing w:before="0" w:after="0"/>
        <w:jc w:val="left"/>
        <w:rPr/>
      </w:pPr>
      <w:r>
        <w:rPr/>
        <w:t>sp�e informativn� (co se p�esn� hashuje); zap�naj� se v hash.cc pomoc� #define DEBUG_H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elze je nijak d�le konfigurov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