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3056486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531494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