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855456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597521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