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7968762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3329516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3509837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8165877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0008331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4936751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13478187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8466892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7042790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4048944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5609458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