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074004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09583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04884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86609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77575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655375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21228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674936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23112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488852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24335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