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18256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139658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112407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014512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25782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83408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35479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62779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17365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806453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53738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