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5024288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8434944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