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n extracellular field potential recording electr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urces and their distance from the electrode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fiel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efield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ExtracellularRecordingElectrode  [in src/device/efiel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URRENT current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f one assumes that the medium surrounding neur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mogeneous resistivity and has no capac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field potential generated by a com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can be calculated from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n</w:t>
        <w:tab/>
        <w:t xml:space="preserve">    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------  SUM  -----  (see Nunez, 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*pi*s  i=1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F is the field potential in volts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ivity in 1/(Ohms*m), Im_i is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(Amperes) accoss the ith  neural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_i is the distance from the it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to the recording electrod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field objec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ase of the efield object, the term 1/(4*pi*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laced by the scale field, otherwi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 is used to calculate fiel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ALC action must be called in order for e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the distances to neural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 about field potentia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used in GENESIS simulations, see Chapter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ok of GENESIS.  For a deriv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nez, P.L. (1981) Electric Fields of the Bra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rophysics of EEG, Oxford University Press, Ox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efield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electrode scale -1e3 x 0.00 y 0.00 x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some_compartment electrode CURRENT I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lectrode 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cripts/piriform/field.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