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09173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1832411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3919646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6938178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4026737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8686439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142985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1206868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