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4729239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1393607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3395731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349641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4075601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8886102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0870734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566646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