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pk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function compares two spike time files, one from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nd one from a GENESIS simulation; it retur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a measure of how different the spike tim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spkcmp reference-data simulatio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off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ow1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ow2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sp  missing_spike_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mp  nonmonotonicity_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t   en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   reference-data:  reference data spike ti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-data: simulation data spike ti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ference data is what you want the parameter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; the simulation data is what the simulation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commended convention is to have the 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ke time file end in .spk and the simulation data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file end in .spk.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-off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ffsets the simulation spikes by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.  It's useful when the delay bef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jection is different for the experi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ations.  This value can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ow1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ntrols the degree to which spike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beginning of the trace are mo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ighted than those at the end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efault) means there is no extra weight.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ow2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ntrols the degree to which missing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enalized differently according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ikes there were in the real trace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hen the real trace has lots of spik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 or extra spike should not be penaliz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shly, but when it has only a few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alized very harshly.  A value of zer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) means all missing spikes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alty.  q must be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sp missing_spike_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alty for spikes which are in one trac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ther; default = 1.0 per sp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mp nonmonotonicity_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alty for simulated traces where the inter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vals do not get larger monotonically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llows us to select against cells with bur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iors.  A nonmonotonicity penalty of (say)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add 2.0 for each second of nonmonotonicit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words, if you have a nonmonotonic inter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val, the duration of that particular I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will be multiplied by 2.0. and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o the total penalty.  Default = 0.0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onotonicity per spike (i.e. no pena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t en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used, ignore spikes beyond a certain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uses the number of missing spi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 out instead of having a penalt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Returns a nonnegative floating-point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odness of the match, with 0 representing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.  The units of the match are roughly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sec error)/spike. The more different the times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r the value.  In the event of an error,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alty value (1.0e6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ik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ke time files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  &lt;curren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K   &lt;spik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of dashes delimits the different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ike times may be omitted for a given curren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ppen if no spikes occur at a given curre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is assumes a fixed current input (current cl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currents may be put one after anoth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 a single file will contain spike ti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different current injections into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al or modeled).  Make sure the curr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spike results and in the target spik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at you are trying to match) are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     The algorithm is essentially an average of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of the differences in spike times betwe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imulated outputs, with corrections for spik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nly present in one of the output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arameters controlled by the option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.  The algorithm is described in detai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/param/spkcmp.c (function compare_spike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nesis &gt; flo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match = {spkcmp "realpyr.spk" "simpyr.spk.sim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ow1 1.0 -pow2 0.6 -msp 0.5 -nmp 200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is function is typically used for proce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by the gen2spk function, which outputs spi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the correct format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expects that the two spike tim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values for input currents in the same ord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, it exits with an error message and returns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ike file format has clearly been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-clamp experiments, which is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has been optimized to work with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s of pyramidal cells from piriform cortex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well for all regular-spiking pyramidal cell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well for other cell types as well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ment of the option values), but for cells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behavior (e.g. Purkinje cells in burs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be better off writing your own custom m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arameter Search (Param), gen2spk, shapemat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