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4302040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9411323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06799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6006273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0613429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7317418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8264479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7722321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