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1503571778"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1429374025"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945529739"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463650386"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1824253513"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1893526096"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