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206809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6120329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8923316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751916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