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var : term -&gt; string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variable into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var `var:ty`} returns {("var",`:ty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var} if term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var `x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* hol_type = ("x", `:nu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, is_var, dest_const, dest_comb, dest_abs, name_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