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winsystem.doc   2.3.1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winsystem.doc   2.3.1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insyste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ndowsyste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cross-platform GUI toolkit, so almost the entire AP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n all platforms and windowsystems. However some development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ire you to write small windowsystem-specific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documents the windowsystem-specific parts of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use of these features renders your application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Qt-supported windowsystems, so protect such code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#ifdef" directives (see below), preferably with code for each platform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tain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which platforms are supported by Q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trolltech.com/products/platforms/"&gt;Platform Not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x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/X11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&lt;tt&gt;_WS_X11_&lt;/tt&gt;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w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/Window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&lt;tt&gt;_WS_WIN_&lt;/tt&gt;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qw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/Embedded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&lt;tt&gt;_WS_QWS_&lt;/tt&gt;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window system is literally the Qt Wind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qws.html&gt;Installa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running-qws.html&gt;Running Qt/Embedded applicat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porting-qws.html&gt;Porting your applications to Qt/Embedde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fonts-qws.html&gt;Font formats and definit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charinput-qws.html&gt;Character input (keyboard, pen, ...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pointer-qws.html&gt;Pointer handling (mouse, pen, ...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features.html&gt;Reduce memory use with the feature definition fi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casestudy-qws.html&gt;A case study embedding on Cassiopei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