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1471385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36104005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