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7234376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78869520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