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3823786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9580814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