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coding: utf-8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dex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a unified C++ implementation of the finite and spectral element methods in 1D, 2D And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eneral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s of this framework is quite ambitious; amb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xpress in various ways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creation of a versatile mathematical kernel solving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using different techniques thus allowing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methods, e.g. cG versus d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creation of a '''small''' and '''manageable'''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evertheless encompass a wide range of numerical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uild mathematical software that follows closely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ions associated with partial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DE)(which is often not the case, for example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physics ori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creation of a library entirely in ''C++'' allow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'C++'' complex and typically multi-physics appli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id-structure interaction or mass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emodynamics (the rationale being that the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uting intensive and the use of an interpreted langu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ython would not be satisfying though in many simpler c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simplify and accelerate the develop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opl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was initially developed at École Polytechnique Fédéra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sanne(Suisse) and is now a joint effort between Université Joseph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noble) and École Polytechnique Fédérale de Lausanne(Suiss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ophe Prud'homme &lt;christophe.prudhomme#ujf-grenoble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b. Jean Kuntzmann, Université Joseph Fourier, 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tributor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calo Pena contributed the dof handling in 3D when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s &gt; 2, a 2D Fekete point set class, the 3D warpbl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lles Steiner contributed the boundary adapted polynomi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various places in the polynom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oph Winkelmann contributed bug reports and a few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aus Sapelza contributed the matrix/vector  wrappers for Trilinos::E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jamin Stamm contribute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creativecommons.org/licenses/LGPL/2.1/"&gt;&lt;img alt="CC-GNU LGPL" border="0" src="http://creativecommons.org/images/public/cc-LGPL-a.png" /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life.gforge.inria.fr/"&gt;&lt;img src="http://gforge.org/images/pow-gforge.png" alt="Back to the gforge site" border="0" /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