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617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77925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4316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1400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