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56642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22998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24416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113060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