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mode:outline;mode:oz-outlin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2:</w:t>
        <w:tab/>
        <w:t>hide/show fu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3:</w:t>
        <w:tab/>
        <w:t>show all subheadings, but not their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 Documentation DTD provides a means to markup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 that it is easy to convert it t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ormats such as LaTeX a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dvantage of declarative markup is that extra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.  For example, code fragment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ccording to the programming language used,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yphenated according to the natural languag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index entries, and hyperlink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to S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an SGML document as a tree of nested elements. 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imply a language for creating document grammars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called a DTD: a Document Type Definition.  It defin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syntax, consisting of elements, and a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&lt;AUTHOR&gt;...&lt;/AUTHOR&gt; is the concrete syntax for the sco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ationship to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an SGML application: it uses SGML to define a DTD,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nd a concrete syntax for hyper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 Documentation DTD is also an SGML application,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 It defines an abstract and a concrete syntax for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ational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 Documentation DTD, supports the following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ITLE&gt;Kinded Variab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</w:t>
        <w:tab/>
        <w:t>&lt;TITLE/Kinded Variab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breviation is supported for all elements.  The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occurring between the 2 slashes cannot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its non-markup content.  However, element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, even those using this form of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ITLE/one &lt;Q/two/ three &lt;Q&gt;four&lt;/Q&gt; f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ITLE&gt;one &lt;Q&gt;two&lt;/Q&gt; three &lt;Q&gt;four&lt;/Q&gt; fiv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mitting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z Documentation DTD, end tags of sectioning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P can be omitted.  Ditto for ITEM and some othe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Phrase elements however require an e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tructure of a document according to the Oz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BOOK SYSTEM "ozdoc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tity declarat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UTHOR&gt;...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UTHOR&gt;...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TA name=comic content="foo.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STRACT&gt;...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PTER&gt;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   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PTER&gt;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PTER&gt;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   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PTER&gt;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PTER&gt;&lt;TITLE&gt;..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tit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re a bit like macros.  You can add entity declar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&lt;!-- entity declarations --&gt; abo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quux "Guy L. Steele JR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type `&amp;quux;' in your document,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placed by `Guy L. Steele J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of entities is to denote files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section1 SYSTEM "section1-draft.sg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type &amp;section1; in your document, and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contents of file section1-draft.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introduce entities that do not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should instead be interpreted by th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a processing instruction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nbsp PI "NON-BREAKING-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of &amp;nbsp; in your document will result in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ing instruction object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REAKING-SPACE.  What to do with it is up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, the LaTeX converter might replace it by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converter by the HTML entity &amp;nbsp; (surprise, 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processing instructions be given nam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fix `PI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nbsp PI "PI:NBS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rk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ditionally include a part of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[ %HTML;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... iff %HTML; is an (parameter) entit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i.e. if there is an entity decla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HTML "INCLUD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`entity declarations' section of your docu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LATEX "IGN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HTML  "IGNOR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ing marked sections marked with %LATEX; and %HTML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default.  This is normally override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GML parser, nsgm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iHTM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LATEX "INCLUD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one in your document.  Don't abuse mark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is, in the DOCTYPE header of your document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ity declarations you want to use accord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DOCTYPE BOOK SYSTEM "ozdoc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HTML  "IGN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LATEX "IGN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[ %HTML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target.format "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[ %LATEX;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target.format "\LaTeX{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you to type &amp;target.format; in your docume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 to either HTML or \LaTeX{} according to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nsgmls's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NF description of the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is a simplified idealization of the DT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uitive overview of the element hierarchy.  Bas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ITLE, denote elements, bracketed phrases, e.g. &lt;TEXT or PHRA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non-terminal symbols in this BN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  <w:tab/>
        <w:tab/>
        <w:t>::=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ntents of element FOO must consist of a B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Z element. 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</w:t>
        <w:tab/>
        <w:tab/>
        <w:t>::=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on-terminal &lt;FOO&gt; can be rewritten to the sequen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 +&lt;INDEXING&gt; in the rule for BOO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presented by non-terminal &lt;INDEXING&gt; are allow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scope of elem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  <w:tab/>
        <w:tab/>
        <w:t>::= FRONT BODY BACK?</w:t>
        <w:tab/>
        <w:tab/>
        <w:tab/>
        <w:t>+&lt;INDEX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</w:t>
        <w:tab/>
        <w:tab/>
        <w:t>::= TITLE &lt;AUTHOR&gt;* META* ABSTR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  <w:tab/>
        <w:tab/>
        <w:t>::= CHAPTER* PART* APPEN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ab/>
        <w:t>::= TITLE? &lt;P&gt;* 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::= TITLE? &lt;P&gt;* SUB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</w:t>
        <w:tab/>
        <w:t>::= TITLE? &lt;P&gt;* SUBSUB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BSECTION</w:t>
        <w:tab/>
        <w:t>::= TITLE? &lt;P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  <w:tab/>
        <w:tab/>
        <w:t>: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</w:t>
        <w:tab/>
        <w:tab/>
        <w:t>::= TITLE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ab/>
        <w:t>::= TITLE? &lt;P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r PHRASE&gt;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&lt;PHR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::= I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(ENTRY SYNOPSIS? ITEM)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ab/>
        <w:t>::= &lt;...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P&gt;</w:t>
        <w:tab/>
        <w:tab/>
        <w:t>::= &lt;TEXT or PHRASE&gt;* &lt;P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HRASE&gt;</w:t>
        <w:tab/>
        <w:t>::=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ATH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ATH.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ICTURE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ICTURE.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ODE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ODE.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EF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TR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RAMMAR.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EXTERN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CHOICE</w:t>
        <w:tab/>
        <w:t>::= (MATH | MATH.EXTER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EXTERN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CHOICE</w:t>
        <w:tab/>
        <w:t>::= (PICTURE | PICTURE.EXTER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EXTERN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ANNOTATED</w:t>
        <w:tab/>
        <w:t>::= (&lt;TEXT&gt;|VA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</w:t>
        <w:tab/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EXTERN</w:t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.EXTERN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::= (&lt;TEXT&gt; | VA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  <w:tab/>
        <w:tab/>
        <w:t>::= TITLE? CAPTION? PHRASE* &lt;P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  <w:tab/>
        <w:tab/>
        <w:t>::= &lt;...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ab/>
        <w:t>::= &lt;...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ING&gt;</w:t>
        <w:tab/>
        <w:t>::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DEX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DEX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::= AND+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BEGIN</w:t>
        <w:tab/>
        <w:t>::= AND+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END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ab/>
        <w:t>::= A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RULE</w:t>
        <w:tab/>
        <w:t>::= VAR GRAMMAR.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ALT</w:t>
        <w:tab/>
        <w:t>::= &lt;TEXT or PHRASE&gt;* GRAMMAR.N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NOTE</w:t>
        <w:tab/>
        <w:t>::= &lt;TEXT or PHRAS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  <w:tab/>
        <w:tab/>
        <w:t>::= TITLE? 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  <w:tab/>
        <w:tab/>
        <w:t>::= (TD | TH)+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  <w:tab/>
        <w:tab/>
        <w:t>::= &lt;...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  <w:tab/>
        <w:tab/>
        <w:t>::= &lt;...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ab/>
        <w:t>::= (META | BIB.EXTERN)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.EXTERN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: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EXTERN</w:t>
        <w:tab/>
        <w:t>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rinciples of the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accept the follow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-wide unique identifier that makes it possi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 ID=FOO&gt;...&lt;/P&gt;</w:t>
        <w:tab/>
        <w:t>...</w:t>
        <w:tab/>
        <w:t>&lt;PTR TO=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separated list of arbitrary identifiers that fur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TE CLASS=FOOT&gt;..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to indicate a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GURE FLOAT CLASS=PROGRAM&gt;...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that this floating figure contain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2 character code for a language.  It indic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in the scope of the element and is inher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verriden.  It serves e.g. to obtain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ervices such as hyphenation and quot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</w:t>
        <w:tab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</w:t>
        <w:tab/>
        <w:tab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R</w:t>
        <w:tab/>
        <w:tab/>
        <w:tab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ther similar to attribute LANG but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G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C</w:t>
        <w:tab/>
        <w:tab/>
        <w:tab/>
        <w:t>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LISP</w:t>
        <w:tab/>
        <w:tab/>
        <w:t>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/Inline phra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elements are contained in paragraphs.  But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or displayed, and some can be either.  NAME is alway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.  MATH is usually inline, but can be rendered display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DISPLA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H DISPLAY&gt;...&lt;/M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usually displayed, but you could request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INLINE ENUM&gt;...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whether to be inline or displayed is whatever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nse for the element.  When both are possible, the n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be explicitly requested using either INLINE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ter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variants whose data comes from an extern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within the document itself: the nam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obtained by concatenating .EXTERN to the usu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  <w:tab/>
        <w:t>&lt;PTR.EXTERN     TO='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H.EXTERN    TO='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CTURE.EXTERN TO='..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can make references either to some other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r to some external resource.  This is eff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and may be further specified with attribu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within the same document TO should have as value an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references, the value is arbitrary, but usually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syntax such as a url.  KEY is arbitra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ill depend on the kind of thing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tent models are already provided by the BNF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y will not b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tainer for descriptive information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itle, author and abstract, you may also have ME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(property) statements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TA name="ozversion" value="3.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FRONT, sectioning elements such as CHAPTER,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urrently does not have internal structure.  It simp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author of the current document. 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HOR.EXTERN instead, which allows to refer to an ent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utho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</w:t>
        <w:tab/>
        <w:tab/>
        <w:tab/>
        <w:t>denotes the external auth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EY</w:t>
        <w:tab/>
        <w:tab/>
        <w:tab/>
        <w:t>denotes the entry in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(property) statement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TA name="ozversion" value="3.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pplication is to state at what element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lit into different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TA name="html.split" value="chapter.foo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pter.foo would probably be the ID of a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rbitrary such statements can be made.  N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value attribute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alled SE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alled SE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alled SEC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tainer for text and phra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, but requires a TITL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&gt;&lt;TITLE&gt;Invoking the zapper&lt;/TITLE&gt;..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ndered with an inline title in bold face.  In th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re many paragraphs which are `about' a top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rendered as a normal paragraph, but with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margin.  Such paragraphs could b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 CLASS=APROPOS&gt;&lt;TITLE&gt;Kinded variables&lt;/TITLE&gt;..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LASS=APROPOS is intended to indicate that the TIT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the topic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group together paragraph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V CLASS=WARNING&gt;&lt;P&gt;...&lt;P&gt;...&lt;P&gt;..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markup an extended warning.  This might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ed background and heading saying `Warning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lement for marking up lists of all kinds.  A LaT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-like enumerate is obtained through attribute 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E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-like description can be obtained by having one or m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efor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RY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RY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RY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bing such things as procedures, an SYNOPSIS e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 an ENTRY and is intended to show h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voked (typically with parameters annotated with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LASS=EX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RY&gt;&lt;&lt;Map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YNOPSIS&gt;&lt;&lt;{Map ?+{L1} ?+{F} ??{L2}}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M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CLASS=EXPORTS to suggest that the list i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TH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TH.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 Documentation DTD does not prescribe a specific mark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.  Instead it lets the author pick an arbitrar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selected by the TYPE attribute (default is 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H&gt;x^2+y^2=z^2&lt;/M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ndering math on different media can be tricky, the auth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y a choice of alternative 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H.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TH LATEX&gt;x^2+y^2=z^2&lt;/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TH HTML&gt;X&amp;lt;SUP&gt;2&amp;lt;/SUP&gt;+Y&amp;lt;SUP&gt;2&amp;lt;/SUP&gt;=Z&amp;lt;SUP&gt;2&amp;lt;/SUP&gt;&lt;/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TH.EXTERN TO="file:fermat.gif" TYPE=g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MATH.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ame math material is coded using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. The last one refers to an external resource: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.gif. Note that MATH has content, but MATH.EXTER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.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in design to the MAT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DE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DE.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s program code in a programming language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may be specified using the PROGLA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accept the PROGLANG attribute: it indic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n CODE-like elements whithin its scope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ar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K PROGLANG=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assume that the programming language is C,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en by an element with an explicit PROGLANG attrib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rogramming language may serve to obta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s raw program text.  Sometimes, however,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tate variables within the code, for example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or simply to indicate a meta-variable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 variable).  Element CODE.ANNOTATED is int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allows to mix raw text and occurrences of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d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e Oz Documentation DTD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...&gt;&gt;</w:t>
        <w:tab/>
        <w:tab/>
        <w:t>&lt;CODE.ANNOTATED&gt;...&lt;/CODE.ANNOT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&lt;...&gt;&gt;&gt;</w:t>
        <w:tab/>
        <w:t>&lt;CODE.ANNOTATED DISPLAY&gt;...&lt;/CODE.ANNOT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+{X}</w:t>
        <w:tab/>
        <w:tab/>
        <w:t>&lt;VAR MODE=IN  &gt;X&lt;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{X}</w:t>
        <w:tab/>
        <w:tab/>
        <w:t>&lt;VAR MODE=OUT &gt;X&lt;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{X}</w:t>
        <w:tab/>
        <w:tab/>
        <w:t>&lt;VAR MODE=CIN &gt;X&lt;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@{X}</w:t>
        <w:tab/>
        <w:tab/>
        <w:t>&lt;VAR MODE=CNIN&gt;X&lt;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_{X}</w:t>
        <w:tab/>
        <w:tab/>
        <w:t>&lt;VAR          &gt;X&lt;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{X}</w:t>
        <w:tab/>
        <w:tab/>
        <w:t>&lt;VAR TYPE=META&gt;X&lt;/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write: &lt;&lt;{List.map ?+{L1} ?+{F} ??{L2}}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n ordinary text and also in CODE.ANNOTATED elements.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identify (1) programming language variables, (2)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3) environment variables, (4) non-terminal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choice is determined by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object represented by the V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ROG</w:t>
        <w:tab/>
        <w:tab/>
        <w:tab/>
        <w:t>programming langu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ETA</w:t>
        <w:tab/>
        <w:tab/>
        <w:tab/>
        <w:t>me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V</w:t>
        <w:tab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GRAMMAR</w:t>
        <w:tab/>
        <w:tab/>
        <w:tab/>
        <w:t>grammar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attribute further describes the expected mod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tins and libra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</w:t>
        <w:tab/>
        <w:tab/>
        <w:tab/>
        <w:tab/>
        <w:t>input (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UT</w:t>
        <w:tab/>
        <w:tab/>
        <w:tab/>
        <w:t>output (usually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TR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F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for cross-references.  For cross-referenc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use PTR or REF.  PTR is empty and REF h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F TO=FOO&gt;The definition of foo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duce a hyperlink in HTML and insert referenc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inition 3.2, page 17'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TR TO=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sert a hyperlink with content `Definition 3.2'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sert `Definition 3.2, page 17' in LaTeX.  FOO is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aining the definition of interest.  Some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re would be an el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 CLASS=DEFINITION ID=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TITLE&gt;Procedure &lt;&lt;Foo&gt;&gt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pointed to is a NOTE, then in HTML, PT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hyperlinked-icon, and in LaTeX it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refering to the note by number.  The cross-refer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 using attribute CLASS, but often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ing system to look at the element that is point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referenc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that needs to be referenced does not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cument, we must make an `external' referenc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not take advantage of the ID mechanism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TO attribute contains data which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 to properly interpret, perhaps aided by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Often, TO will contain a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t &lt;REF.EXTERN TO="http://www.ps.uni-sb.de/oz/"&gt;the Oz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&lt;/REF.EX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contain other data for which a conven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 in the processing system.  Thus, we migh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gramming Manu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about IO programming, see &lt;PTR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="ozdoc:open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exinfo.  marks up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/usr/local/oz/README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exinfo.  marks up keybo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BD&gt;M-a&lt;/K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exinfo.  marks up the conventional name for a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RET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also be marked up us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KEY&gt;RE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exinfo.  marks up a literal example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MP&gt;foo&lt;/S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ext that names an object; which kind of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using the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FICTIONAL.CREATURE&gt;Gump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TOOL&gt;Gump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CHAR&gt;NU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PERSON&gt;Denys Duchi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KEY&gt;RE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TYPE=OS&gt;Linux&lt;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quoted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, I hated that book!  You hang in there throug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ry prose and for his big finale, his major piece of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dom, all he's got to tell you is &lt;Q LANG=FR&gt;La vie, �a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ais si bon ni si mauvais qu'on croit&lt;/Q&gt;.  Bummer,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 le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Here goes another one of Microsoft's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=SOCALLED&gt;upgrades&lt;/Q&gt;; down the drain, where it be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has no particular semantics but serves mainly to mar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distinguished piece of text so that it can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e.g. for cross reference purposes) or a CLASS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nticipated by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N ID=FOO&gt;...&lt;/&gt;</w:t>
        <w:tab/>
        <w:t>...</w:t>
        <w:tab/>
        <w:t>&lt;PTR TO=FOO&gt;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defining occurrence of a term or phrase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ibute an entry in a glossary secti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urther specified using the CLASS attribu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term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contains displayed material.  It may have an optiona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CAPTION containing a longer description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dapted from the TEI DT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TITLE&gt;Mr Fezziwig's Bal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APTION&gt;A Cruikshank engraving showing Mr Fezziwig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group of reveller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ICTURE.EXTERN TO="fezziwig.jp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may also float outside of the main flow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ndicated by attribute FL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GURE FLOAT&gt;...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ttribute should be used to indicate what kind of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GURE FLOAT CLASS=PICTURE&gt;...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dication makes it possible to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label that indicates this type and to cross-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 the appropriate list (e.g. here: a list of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normally floating material. 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figure and a note is that the latter usually leaves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flow of the document.  For example, footnot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uperscripted integer behind.  The attribute CLA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what kind of NOTE is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otnotes are a major application of NOTEs, the attribut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stead of CLASS=F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TE FOOT&gt;...&lt;/NOTE&gt;   =   &lt;NOTE CLASS=FOOT&gt;.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llowed everywhere in the scope of the BOO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foo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levels of indexing are required,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&lt;AN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foo&lt;AND&gt;bar&lt;AND&gt;baz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ttribute can be used to support multiple kinds of 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 CLASS=PERSON&gt;Maupassant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 CLASS=PROCEDURE&gt;FoldL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`see'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un&lt;AND&gt;deux&lt;SEE&gt;one&lt;AND&gt;two&lt;AND&gt;french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index to refer to another by ID, and is another wa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`see'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 ID=one.two.fr&gt;one&lt;AND&gt;two&lt;AND&gt;french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 SEE=one.two.fr&gt;un&lt;AND&gt;deux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RT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of indexing, it may be necessary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sed as the content of the entry and the text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the labels.  The SORT.AS attribute is intend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use for sorting instead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range of pages, you may supply one or more element 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O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 SCOPE=section.bar&gt;foo&lt;AND&gt;bar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ociate to this index entry the range of page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ose ID is section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 SCOPE="par.bar1 par.bar2"&gt;foo&lt;AND&gt;bar&lt;/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ociate with the entry the range of pages cover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ID par.bar1 and par.bar2 (presumably consecu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MMAR.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MMA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MMAR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ntactic definitions often make use of BNF-lik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.RULE marks up a grammatical production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nsists of a sequence of GRAMMAR.ALT elements.  Each GRAMMA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end with a GRAMMAR.NOTE element that provid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ALT can be further specified using attribu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element begins a new rule body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with an initial symbol lik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element begins a new rule body to be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ternative to the alternatives previously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non-terminal.  Usually this is rendered with an init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+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tart of the next alternative rewriting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dered with initial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ntinuation of the previous GRAMMAR.A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rendered by breaking to a newline but om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consist of rows marked with TR.  A row consis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D and header TH cells, each of which may span sever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attribute COL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L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 and TD, indicates the number of column spanned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mitted, the cell spans exactl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back-matter material, such as BIB.EX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B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specific entry denoted by attribute KEY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database denoted b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IB.EXTERN ID=ZIPPY TO="weirdo.bib" KEY="elzippo91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akes it possible to `cite'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TR TO=ZIPP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n external bibliographic database from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ibliographic entry will hav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desired entry in the external bibliograph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ing the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ocument, it may be desirable to slightly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DTD.  You can do this by defining input.local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ring to a file containg the required defin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fter the generic attribute entities have been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the remaining entities having to do with cont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le can contain declarations for additional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the generic attribute entities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ontent model parameter entities if necessar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1st declaration of an entity wins, subsequ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entit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t the most, you should consider adding some phr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can be done simply by defining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ix.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ENTITY % p.mix.local "| foo | ba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eading vertical bar: it is required because p.mix.lo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 the end of a disjun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way to extend the DTD is to place your decla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ay myaddons.sgml, which may also contain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ix.local as shown above.  Then your document should use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TYPE BOOK SYSTEM "ozdoc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NTITY % input.local SYSTEM "myaddons.sg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