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9130955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89316156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694349572"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27320514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