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45155310"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400122725"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09988761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1328770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