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62151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61947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81079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