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0958889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0746049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1187550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