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5798792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1971755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2949001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87269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7673870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2934560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7525801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7515754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6874752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5758310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8013341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2358104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