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5720376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3895902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7883992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1459548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6327630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4635419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7481039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0378574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4890301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0859834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916805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679926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3836693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4696857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3242824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5406092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1714645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7030982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5497378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3342365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5527527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1284019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177002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0086941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8559688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5221383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