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0566409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49847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6228204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7641347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474872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5201384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289389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207872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8656997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551901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5489540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9617202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3715616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6646395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6011924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2969659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4178113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9201661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8521684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9331649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7802720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6911025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0056393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3237322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598780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8067459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9979714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4655375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4947528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1593706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9538915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4695693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0845856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5285985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6102275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3329957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3901994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531243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016619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287518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4177494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0779179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