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0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137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841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15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5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433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83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52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14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523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3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2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26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