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7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13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27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39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47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518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31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4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70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79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2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35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51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40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293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97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5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