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758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0171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5995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4984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9680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16139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6488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8241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2288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9764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905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688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59918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9945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18899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87269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68363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