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6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28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64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66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604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39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12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81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02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109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40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11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749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614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23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