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263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162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720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435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715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964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261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670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399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827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425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0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752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268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788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