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677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36478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93200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22685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37986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79804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89994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8223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51541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1665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77679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92188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7089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