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685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8220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4431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0646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5023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32474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2432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3268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3952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8074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9909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872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1210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